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Toma Richárd polgármester</w:t>
      </w:r>
    </w:p>
    <w:p>
      <w:pPr>
        <w:pStyle w:val="Normal"/>
        <w:rPr/>
      </w:pPr>
      <w:r>
        <w:rPr>
          <w:u w:val="single"/>
        </w:rPr>
        <w:t>Előterjesztést készítette:</w:t>
      </w:r>
      <w:r>
        <w:rPr/>
        <w:t xml:space="preserve"> dr. Poczok Szabolcs jegyző, Kovács Katalin gazdálkodási irodavezető</w:t>
      </w:r>
    </w:p>
    <w:p>
      <w:pPr>
        <w:pStyle w:val="Normal"/>
        <w:rPr/>
      </w:pPr>
      <w:r>
        <w:rPr>
          <w:u w:val="single"/>
        </w:rPr>
        <w:t>Előzetesen tárgyalja</w:t>
      </w:r>
      <w:r>
        <w:rPr/>
        <w:t xml:space="preserve"> : Pénzügyi és Településfejlesztési Bizottság</w:t>
      </w:r>
    </w:p>
    <w:p>
      <w:pPr>
        <w:pStyle w:val="Normal"/>
        <w:rPr/>
      </w:pPr>
      <w:r>
        <w:rPr>
          <w:u w:val="single"/>
        </w:rPr>
        <w:t>Elfogadás módja:</w:t>
      </w:r>
      <w:r>
        <w:rPr/>
        <w:t xml:space="preserve"> Minősített többsé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 Képviselő-testület 2026. február 11-i  ülésé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Az előterjesztés címe és tárgya</w:t>
      </w:r>
      <w:r>
        <w:rPr>
          <w:bCs/>
          <w:sz w:val="22"/>
          <w:szCs w:val="22"/>
        </w:rPr>
        <w:t>: Bana Község Önkormányzat 2026. évi költségvetése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Tárgykört rendező jogszabályok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XCV. törvény (Áht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2011. évi CLXXXIX. törvény (Mötv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2025. évi LXIX. törvény (Magyarország 2026. évi központi költségvetéséről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elyi önkormányzatok és szerveik, a köztársasági megbízottak, valamint egyes centrális alárendeltségű szervek feladat- és hatásköreiről szóló 1991. évi XX. törvény 139. § (1) bekezdés a.) pontjában foglalt kötelezettségemnek eleget téve az alábbi költségvetési rendelet-tervezetet terjesztem a Képviselő-testület elé, ami a vonatkozó jogszabályok által előírt szerkezetben és tartalommal került összeállításra.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ndokolás a rendelet-tervezethez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hatálya az Önkormányzatra és annak költségvetési intézményére terjed ki. A rendelet-tervezet az intézményvezető és a Képviselő-testület tagjainak javaslatai alapján kész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Bevétele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ervezett bevételek forrásonkénti megoszlását intézményi bontásban a rendelet-tervezet 2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evételek közül legnagyobb összeget ebben az évben is az állami forrásból származó bevétel teszi ki, összege 141.909.707 forint. Az önkormányzatok működéséhez, a köznevelési feladatok ellátáshoz, a pénzbeli szociális ellátáshoz és a művelődési feladatok ellátásához járul hozzá az álla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özhatalmi bevételekre 74.835.834 Ft került betervezésre. A helyi iparűzési adó bevételre 74.033.466 Ft-ot, késedelmi pótlék bevételre 802.368 Ft-ot terveztünk a 2026. évi költségvetésünk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bevételek között szerepeltetjük, a bérleti és egyéb szolgáltatási díjakra tervezett előirányzatokat, valamint ezek forgalmi adó bevételét. A tulajdonosi bevételek között a termőföld bérbeadásából származó bevételt és a közterület használati bevételeket  tervezzük. Összességében működési bevételként 5.447.484 Ft-tal kalkulálu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ködési célú pénzeszközként 1.700.000 Ft került tervezére a 2025. évi teljesítési adatokat figyelembe vé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halmozási célú bevételként az iskola épület értékesítését terveztük be 20.435.373 Ft összegge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i oldalon 2025. évi maradványként 101.282.777 Ft-ot állítottunk a tervezetbe. A maradvány összege tartalmazza </w:t>
      </w:r>
      <w:r>
        <w:rPr/>
        <w:t xml:space="preserve">a TOP_PLUSZ-3.3.1-21-KO1-2022-00002 Mini bölcsőde építése Bana településen projekt 88.003 Ft összegét. </w:t>
      </w:r>
      <w:r>
        <w:rPr>
          <w:sz w:val="22"/>
          <w:szCs w:val="22"/>
        </w:rPr>
        <w:t>Továbbá tartalmaz 388.989 Ft-os TOP_PLUSZ-1.2.1-21-KO1-2022-00040 azonosító számú „A banai Jókai Mór művelődési ház épületének felújítása” projektet. A Versenyképes járások projekt keretében kapott 38.100.000 Ft-ot, továbbá a Belterületi utak és a Banai Bóbita Óvod udvarának felújításához kapott 53.000.000 Ft-ot. Továbbá A Banai Bóbita Óvoda 72.489 Ft összegű pénzmaradvány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m működési célú, sem fejlesztési célú hitel felvételével nem számoltunk a költségvetés összeállításak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Kiadáso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iadásokat részletesen a rendelet-tervezet 3. melléklete mutatja költségvetési szervezetenként és kiadási főcsoportonként. Az előirányzatok meghatározásakor a jogszabályokban meghatározott kötelező elemeket és az előző évi tényszámokat is figyelembe vett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űködési kiadásokat a rendelet-tervezet 5. melléklete részletezi intézményenként kötelező, önként vállalt és államigazgatási feladatok szerinti bontásban. </w:t>
      </w:r>
    </w:p>
    <w:p>
      <w:pPr>
        <w:pStyle w:val="Normal"/>
        <w:jc w:val="both"/>
        <w:rPr/>
      </w:pPr>
      <w:r>
        <w:rPr>
          <w:sz w:val="22"/>
          <w:szCs w:val="22"/>
        </w:rPr>
        <w:t>Az 1992. évi XXXIII. törvény 69.§-a szerinti illetménypótlék számítási alapja 2025. évben 20.000 Ft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Markedcontent"/>
          <w:sz w:val="22"/>
          <w:szCs w:val="22"/>
        </w:rPr>
        <w:t>Az 426/2025. (XII. 23.) Korm. rendelet szabályozza a kötelező legkisebb munkabér (minimálbér) és a garantált bérminimum 2026. évi összegé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unkavállalók keresetének tervezése során a minimálbérhez kötött illetményeket, illetve a soros lépők illetményének változását figyelembe vettü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edagógusok illetményének megállapításánál a 435/2025. (XII.23.) Korm. rendelet előírásait vettük figyelembe. Ezen jogszabály rendelkezik a béremelés központi költségvetésből történő támogatásáról, amely Bana Önkormányzat esetében 6.700.800 F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emélyi juttatásokra tervezett összeg 146.723.376 Ft. A munkáltatót terhelő járulékok és a szociális hozzájárulási adó összege a személyi juttatások összegéhez igazodik, a járulék mértéke (13 %), így 18.691.394 Ft került a rendelet-tervezet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dologi kiadások tervezésekor áttekintettük a 2025. évi tényadatokat, illetve azokat a költségeket is beállítottuk kiadásaink közé, melyekről már a korábbiakban állást foglalt a képviselő-testület. Így a tervezetbe 18.881.911 Ft került a dologi kiadások előirányzat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látottak pénzbeli juttatására 4.190.000 Ft-ot irányoztunk elő, ami tartalmazza az önkormányzat által nyújtott segélyek előirányzatá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gyéb működési célú támogatások között került tervezésre a kistérségi társulásnak, a nagyigmándi társulásnak és a Közös Önkormányzati Hivatalnak átadandó összeg, valamint itt számoltunk a civil szervezetek támogatására biztosított összeggel.  A részletes kimutatás a rendelet-tervezet 8. mellékletében tekinthető 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-tervezet 3. mellékletében található a fejlesztési célú kiadásokra tervezett kiadási előirányzat célonként részletez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agyar Államkincstár által 2025. decemberében a 2026. évi állami támogatásokból előleget biztosított az önkormányzatoknak. Ennek visszafizetésével azonban számolni kell, a kiadások között a 5.265.476 Ft-os tételt szerepeltetjü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rányítószervi támogatásként a Banai Bóbita Óvoda intézmény részére 2026. évben 131.208.563 Ft került betervez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Önkormányzati tartal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6. évben általános tartalék 8.398.631  Ft összegben került tervezés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Létszámgazdálkod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 önkormányzat és intézménye engedélyezett álláshelyre 22 álláshellyel tervezün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Előirányzat felhasznál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let-tervezet 6. melléklete mutatja az önkormányzat bevételeinek és kiadásainak tervezett felhasználását. Nagyobb bevételekkel március és szeptember hónapokban számolunk, amikor az adóbefizetések történnek. A maradvány felosztása az év eleji működéshez, majd a későbbiekben az esetlegesen megvalósuló fejlesztéshez biztosít forrást. A kiadások esetében a személyi jellegű havi kifizetések és az utánuk fizetendő járulékok összege közel azonos mérték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öbb éves kihatással járó kötelezettség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ana Község Önkormányzatának több éves kihatással járó kötelezettsége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őzetes hatásvizsgálat:</w:t>
      </w:r>
    </w:p>
    <w:p>
      <w:pPr>
        <w:pStyle w:val="Normal"/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tervezett jogszabály valamennyi jelentősnek ítélt hatását, különösen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társadalmi, gazdasági, költségvetési hatásait,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környezeti és egészségi következményeit,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ket befolyásoló hatásait, valamint</w:t>
      </w:r>
    </w:p>
    <w:p>
      <w:pPr>
        <w:pStyle w:val="Normal"/>
        <w:numPr>
          <w:ilvl w:val="0"/>
          <w:numId w:val="5"/>
        </w:numPr>
        <w:autoSpaceDE w:val="false"/>
        <w:spacing w:before="0" w:after="20"/>
        <w:jc w:val="both"/>
        <w:rPr/>
      </w:pPr>
      <w:r>
        <w:rPr>
          <w:sz w:val="22"/>
          <w:szCs w:val="22"/>
        </w:rPr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714" w:hanging="357"/>
        <w:jc w:val="both"/>
        <w:rPr/>
      </w:pPr>
      <w:r>
        <w:rPr/>
        <w:t>a jogszabály alkalmazásához szükséges személyi, szervezeti, tárgyi és pénzügyi feltételeket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233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tervezett jogszabály valamennyi jelentősnek ítélt hatás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a. társadalmi, gazdasági, költségvetési hatá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környezeti és egészségi következmé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dminisztratív terheket befolyásoló hatá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hatás: pozitív, a beépített kiadási tételek a lakosság érdekét szolgálja, a fiatalok helyben maradását támogatja, a szociálisan rászorulókat segíti, a foglalkoztatottságot növeli. A fejlesztés a településen élők komfortérzetét növeli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zdasági hatás: a rendelet-tervezet a korábbi években meghatározott adómértékkel és a rendelkezésre álló központi támogatásokkal számol. 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>költségvetési hatás: a költségvetési rendelet-tervezet 1-6. §-a tartalmazz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i következmény: a költségvetési rendeletben megfogalmazottak szerint. A csapadékvíz elvezetési problémák megoldása a környezeti károkozást csökkenti majd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i következmény: a költségvetési rendeletben megfogalmazottak szerin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növeli az adminisztrációt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jogszabály megalkotásának szükségességét, a jogalkotás elmaradásának várható következményeit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>jogszabály megalkotásának szükségessége: szükséges, mivel azt jogszabály írja elő, beterjesztés határideje 2026. február 15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>a jogalkotás elmaradásának várható következményei: elmaradása esetén a Kormányhivatal írásban észrevételezheti az önkormányzat rendelet-alkotási tevékenységének elmaradását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lkalmazáshoz a szükséges személyi, szervezeti, tárgyi és pénzügyi feltételek rendelkezésre állnak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, hogy az előterjesztés alapján a rendelet-tervezetet tárgyalja meg, majd döntsön a </w:t>
      </w:r>
      <w:r>
        <w:rPr>
          <w:b/>
          <w:i/>
          <w:sz w:val="22"/>
          <w:szCs w:val="22"/>
          <w:u w:val="single"/>
        </w:rPr>
        <w:t>2026. évi költségvetés</w:t>
      </w:r>
      <w:r>
        <w:rPr>
          <w:sz w:val="22"/>
          <w:szCs w:val="22"/>
        </w:rPr>
        <w:t xml:space="preserve"> tárgyában, melynek fő összege a tervezet szerint</w:t>
      </w:r>
      <w:r>
        <w:rPr>
          <w:b/>
          <w:i/>
          <w:sz w:val="22"/>
          <w:szCs w:val="22"/>
          <w:u w:val="single"/>
        </w:rPr>
        <w:t xml:space="preserve"> 478.335.938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a, 2026. február 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Toma Richárd s.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melléklet a …/2026. számú előterjesztéshez –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2"/>
          <w:szCs w:val="22"/>
        </w:rPr>
        <w:t>Bana Község Önkormányzat Képviselő-testületének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Bana Község Önkormányzat Képviselő-testülete Bana Község Önkormányzat saját bevételeinek és fizetési kötelezettségeinek középtávú tervét az államháztartásról szóló 2011. évi CXCV. törvény  29/A. §-a alapján az alábbiakban elfogadja: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390"/>
        <w:gridCol w:w="1391"/>
        <w:gridCol w:w="1390"/>
        <w:gridCol w:w="1391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8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9.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yi adóból származó 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33.4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33.4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33.4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33.466</w:t>
            </w:r>
          </w:p>
        </w:tc>
      </w:tr>
      <w:tr>
        <w:trPr>
          <w:trHeight w:val="5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kormányzati vagyon és az önkormányzatot megillető vagyonértékű jog értékesítéséből és hasznosításából származó 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35.3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ztalék, koncessziós díj és hozam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árgyi eszköz és immateriális jószág, részvény, részesedés, vállalat értékesítésből vagy privatizációból származó 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rság, pótlék és díj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3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3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3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36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zességvállalással kapcsolatos megtérülé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ját bevétel összese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.271.2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835.8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835.83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835.83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tel, kölcsön felvétele, átvállalása a folyósítás, átvállalás napjától a végtörlesztés napjáig, és annak aktuális tőketartozás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számviteli törvény szerint pénzügyi lízingbe vevői félként történő megkötése a lízing futamideje alatt és a lízingszerződésben kikötött tőkerész hátralévő összeg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ződésben kapott, legalább 365 nap időtartamú halasztott fizetés, részletfizetés, és a még ki nem fizetett ellenérté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telintézetek által, származékos műveletek különbözeteként az Államadósság Kezelő Központ Zrt-nél elhelyezett fedezeti betétek és azok összeg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ósságot keletkeztető ügylet értéke összesen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6. február 11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melléklet a …./2026. számú előterjesztéshez – rendelet-terveze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2"/>
          <w:szCs w:val="22"/>
        </w:rPr>
        <w:t>Bana Község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/2026. (II….)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ana Község Önkormányzatának 2026. évi költségvetésér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Bana Község</w:t>
      </w:r>
      <w:r>
        <w:rPr>
          <w:sz w:val="22"/>
          <w:szCs w:val="22"/>
        </w:rPr>
        <w:t xml:space="preserve"> Önkormányzat Képviselő-testületének az Alaptörvény 32. cikk (2) bekezdésében meghatározott eredeti jogalkotói hatáskörében, az Alaptörvény 32. cikk (1) bekezdésének f) pontjában meghatározott feladatkörében eljárva a következőket rendeli el:</w:t>
      </w:r>
    </w:p>
    <w:p>
      <w:pPr>
        <w:pStyle w:val="Heading1"/>
        <w:spacing w:before="360" w:after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 A költségvetés bevételei és kiadásai</w:t>
      </w:r>
    </w:p>
    <w:p>
      <w:pPr>
        <w:pStyle w:val="Normal"/>
        <w:jc w:val="both"/>
        <w:rPr/>
      </w:pPr>
      <w:r>
        <w:rPr>
          <w:sz w:val="22"/>
          <w:szCs w:val="22"/>
        </w:rPr>
        <w:t>1. § (1) Képviselő-testület a rendelet 1. melléklete és 4. melléklete szerint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a) az önkormányzat 2026. évi kiadásainak fedezetéül szolgáló bevételek főösszegét 478.335.938 Ft-ban állapítja meg, amelyből a működési célú bevétel 225.409.225 Ft, felhalmozási célú bevétel 20.435.373 Ft, finanszírozási célú bevétel 232.491.340 Ft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) az önkormányzat összes kiadását 478.335.938 Ft-ban, ezen belül költségvetési kiadását 341.861.899 Ft-ban hagyja jóvá, amelyből a felhalmozási célú kiadás 92.123.763 Ft – felhalmozási célú tartalék nélkül - , a működési célú kiadások összege 249.738.136 Ft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(2) A tárgyévi költségvetési bevételek és kiadások különbözeteként a költségvetési hiány összege az alábbiak szerint kerül megállapításra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a) előző évi maradványt nem tartalmazó költségvetési bevételek 245.844.598 Ft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b) finanszírozási műveleteket nem tartalmazó költségvetési kiadások: 341.861.899 Ft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c) a költségvetési hiány összege: 96.017.301 Ft, melyet a 2025. évi maradvány összegéből fedezünk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3) A Képviselő-testület a költségvetési szervek bevételi és kiadási főösszegét az alábbiak szerint állapítja meg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a) Bana Község Önkormányzat: 347.054.886 Ft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b) Banai Bóbita Óvoda: 131.281.052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§ Az 1. §-ban megállapított bevételi főösszeg forrásonkénti és intézményenkénti bevételeit a 2. melléklet tartalmazza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3. § (1) A Képviselő-testület a 2026. évi költségvetés kiemelt kiadási előirányzatait intézményenkénti bontásban a 3. melléklet szerint állapítja meg. </w:t>
      </w:r>
    </w:p>
    <w:p>
      <w:pPr>
        <w:pStyle w:val="Normal"/>
        <w:jc w:val="both"/>
        <w:rPr/>
      </w:pPr>
      <w:r>
        <w:rPr>
          <w:sz w:val="22"/>
          <w:szCs w:val="22"/>
        </w:rPr>
        <w:t>(2) Az államháztartáson kívüli szervezetekkel, fejlesztési és működési célú pénzeszköz átadásról kötött támogatási szerződések elszámolási határideje 2027. januá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A Képviselő-testület a felújítási előirányzatokat célonként, a fejlesztési kiadásokat feladatonként a 3. melléklet szerint állapítja meg.</w:t>
      </w:r>
    </w:p>
    <w:p>
      <w:pPr>
        <w:pStyle w:val="Normal"/>
        <w:jc w:val="both"/>
        <w:rPr/>
      </w:pPr>
      <w:r>
        <w:rPr>
          <w:sz w:val="22"/>
          <w:szCs w:val="22"/>
        </w:rPr>
        <w:t>(4) A rendelet 5. melléklete Bana Község Önkormányzata 2026. évi bevételeinek és kiadásainak megoszlását kötelező, önként vállalt, államigazgatási feladatokra bontva határozza meg.</w:t>
      </w:r>
    </w:p>
    <w:p>
      <w:pPr>
        <w:pStyle w:val="Normal"/>
        <w:jc w:val="both"/>
        <w:rPr/>
      </w:pPr>
      <w:r>
        <w:rPr>
          <w:sz w:val="22"/>
          <w:szCs w:val="22"/>
        </w:rPr>
        <w:t>(5) A rendelet 6. melléklete Bana Község Önkormányzata 2026. évi előirányzatainak felhasználási ütemtervét határozza meg.</w:t>
      </w:r>
    </w:p>
    <w:p>
      <w:pPr>
        <w:pStyle w:val="Normal"/>
        <w:jc w:val="both"/>
        <w:rPr/>
      </w:pPr>
      <w:r>
        <w:rPr>
          <w:sz w:val="22"/>
          <w:szCs w:val="22"/>
        </w:rPr>
        <w:t>(6) A rendelet 7. melléklete Bana Község Önkormányzata bevételeinek és fizetési kötelezettségeinek középtávú terve.</w:t>
      </w:r>
    </w:p>
    <w:p>
      <w:pPr>
        <w:pStyle w:val="Normal"/>
        <w:jc w:val="both"/>
        <w:rPr/>
      </w:pPr>
      <w:r>
        <w:rPr>
          <w:sz w:val="22"/>
          <w:szCs w:val="22"/>
        </w:rPr>
        <w:t>(7) A rendelet 8. melléklete a működési és felhalmozási célra átadott pénzeszközök részletezését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>(8) A rendelet 9. melléklete Bana Község Önkormányzatának 2026. évi likviditási ter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§ A Képviselő-testület az önkormányzat tartalékát 8.398.631 Ft-ban hagyja jóvá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§ A Képviselő-testület az önkormányzat előző évi maradványát az éves beszámoló készítésekor állapítja meg a beszámolási és könyvvezetési kötelezettségekről szóló jogszabályoknak megfelelő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A 2026. évi költségvetés végrehajtásának szabályai</w: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§ (1) Bana Község Önkormányzatának és Intézményének bankszámla vezető pénzintézete az MBH Bank Zrt.</w: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§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 A Képviselő-testület a központi pótelőirányzatokkal, a polgármesternek adott felhatalmazás alapján a polgármester hatáskörében végrehajtott átcsoportosításokkal, a költségvetési szerv – az államháztartásról szóló törvény végrehajtását szabályozó kormányrendelet szerint – saját hatáskörű előirányzat változtatásával legkésőbb a beszámoló leadási határ idejéig, december 31-i hatállyal módosítja költségvetési rendeletét.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(2) A költségvetési szerv előirányzat módosítási jogköre tartós kötelezettséget nem keletkeztethet.</w: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(3) A Képviselő-testület a házipénztárból történő készpénzes kifizetések körét az alábbiakban határozza meg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a) személyi juttatások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b) készletbeszerzések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c) szolgáltatások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d) önkormányzati ellátások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9. § A Képviselő-testület a 2027. évi költségvetési rendelete megalkotásáig felhatalmazza a polgármestert, hogy a 2027. évi költségvetési gazdálkodás zavartalan megkezdéséhez az intézmények részére az önkormányzatnak átutalt állami támogatás terhére, havonta a 2026. évi önkormányzati támogatás egyhavi összegének megfelelő összeget biztosíts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360" w:after="360"/>
        <w:rPr/>
      </w:pPr>
      <w:r>
        <w:rPr>
          <w:rFonts w:cs="Times New Roman" w:ascii="Times New Roman" w:hAnsi="Times New Roman"/>
          <w:bCs/>
          <w:sz w:val="22"/>
          <w:szCs w:val="22"/>
        </w:rPr>
        <w:t>4.. Záró rendelkezések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§.  Ez a rendelet 2026. február ….-én lép hatályba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dr. Poczok Szabolcs</w:t>
        <w:tab/>
        <w:tab/>
        <w:tab/>
        <w:t>Toma Richárd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jegyző</w:t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Markedcontent">
    <w:name w:val="markedcontent"/>
    <w:basedOn w:val="Bekezdsalapbettpusa"/>
    <w:qFormat/>
    <w:rPr/>
  </w:style>
  <w:style w:type="character" w:styleId="Cmsor1Char">
    <w:name w:val="Címsor 1 Char"/>
    <w:qFormat/>
    <w:rPr>
      <w:rFonts w:ascii="Tahoma" w:hAnsi="Tahoma" w:cs="Tahoma"/>
      <w:b/>
      <w:sz w:val="24"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2:47:00Z</dcterms:created>
  <dc:creator>-</dc:creator>
  <dc:description/>
  <cp:keywords/>
  <dc:language>en-US</dc:language>
  <cp:lastModifiedBy>Bábolna | Jegyző</cp:lastModifiedBy>
  <cp:lastPrinted>2019-02-06T07:24:00Z</cp:lastPrinted>
  <dcterms:modified xsi:type="dcterms:W3CDTF">2026-02-10T10:33:00Z</dcterms:modified>
  <cp:revision>6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1425190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