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505" w:leader="none"/>
        </w:tabs>
        <w:jc w:val="center"/>
        <w:rPr>
          <w:b/>
          <w:b/>
        </w:rPr>
      </w:pPr>
      <w:r>
        <w:rPr>
          <w:b/>
        </w:rPr>
        <w:t>Nagyigmánd és Környéke Közoktatási és Szociális Társulás</w:t>
      </w:r>
    </w:p>
    <w:p>
      <w:pPr>
        <w:pStyle w:val="Normal"/>
        <w:tabs>
          <w:tab w:val="clear" w:pos="708"/>
          <w:tab w:val="right" w:pos="8505" w:leader="none"/>
        </w:tabs>
        <w:jc w:val="center"/>
        <w:rPr>
          <w:b/>
          <w:b/>
        </w:rPr>
      </w:pPr>
      <w:r>
        <w:rPr>
          <w:b/>
        </w:rPr>
        <w:t>Társulási megállapodása</w:t>
      </w:r>
    </w:p>
    <w:p>
      <w:pPr>
        <w:pStyle w:val="Normal"/>
        <w:tabs>
          <w:tab w:val="clear" w:pos="708"/>
          <w:tab w:val="right" w:pos="850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A módosításokkal egységes szerkezetben)</w:t>
      </w:r>
    </w:p>
    <w:p>
      <w:pPr>
        <w:pStyle w:val="Normal"/>
        <w:tabs>
          <w:tab w:val="clear" w:pos="708"/>
          <w:tab w:val="right" w:pos="85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ana-Csém-Csép-Kisigmánd-Nagyigmánd-Szákszend helyi önkormányzatai Magyarország Alaptörvénye 32. cikk (1) bekezdésének k) pontjában kapott felhatalmazás alapján, a Magyarország helyi önkormányzatairól szóló 2011. évi CLXXXIX. törvény (a továbbiakban: Mötv.) 87. § (1) bekezdésében meghatározott társulási jogukkal élve, a Mötv.  146. § (1) bekezdésében foglaltak szerint a Nagyigmánd-Csém-Csép-Kisigmánd-Szákszend községi önkormányzatok Közoktatási és Közétkeztetési Intézményfenntartó társulás, Nagyigmánd és Környéke Intézményi Társulás, Nagyigmánd-Bana-Csém-Szákszend Községi Önkormányzatok Szociális Intézményfenntartó Társulás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Társulási Megállapodásait felülvizsgálták. A társulásokat felülvizsgálat eredményeképpen megszűntették.  A tagönkormányzatok a fenntartott intézmények folyamatos működésének biztosítása érdekében, a Mötv. rendelkezéseinek való megfelelés céljából a megszűnő három társulás jogutódaként létrehozzák az alábbi társulást a Nemzeti köznevelésről szóló 2011. évi CXC törvény,  a Szociális igazgatásról és szociális ellátásokról szóló 1993. évi III. törvény (a továbbiakban: Sztv.), a Gyermekek védelméről és a gyámügyi igazgatásról szóló 1997. évi XXXI. törvény (a továbbiakban: Gyvt.) által előírt kötelező feladataik hatékonyabb, célszerűbb ellátása érdekében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A társulás neve:</w:t>
      </w:r>
      <w:r>
        <w:rPr>
          <w:sz w:val="24"/>
          <w:szCs w:val="24"/>
        </w:rPr>
        <w:t xml:space="preserve"> Nagyigmánd és Környéke Közoktatási és Szociális Társulás 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4"/>
          <w:szCs w:val="24"/>
        </w:rPr>
        <w:t>A társulás székhelye:</w:t>
      </w:r>
      <w:r>
        <w:rPr>
          <w:sz w:val="24"/>
          <w:szCs w:val="24"/>
        </w:rPr>
        <w:t xml:space="preserve"> 2942 Nagyigmánd, Kossuth L. u. 2.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ársulás tagjainak neve, székhelye, képviselője: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-  Nagyigmánd Nagyközség Önkormányzat Képviselő-testülete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2942 Nagyigmánd, Kossuth L. u. 2., képviseli: Hajduné Farkas Erika 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polgármester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Bana Község Önkormányzat Képviselő-testülete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944 Bana, Jókai út 18., képviseli</w:t>
      </w:r>
      <w:r>
        <w:rPr>
          <w:color w:val="000000"/>
          <w:sz w:val="24"/>
          <w:szCs w:val="24"/>
        </w:rPr>
        <w:t>: Toma Richárd polgármester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Csém Község Önkormányzat képviselő-testülete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942 Csém, Béke utca 65., képviseli: Szabó Csaba Gábor polgármester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Csép Község Önkormányzat Képviselő-testülete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2946 Csép, Kossuth L. u. 52., képviseli: Széber József polgármester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Kisigmánd Önkormányzat Képviselő-testülete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948 Kisigmánd, Fő út 1. képviseli: Pécsvárady Attila polgármester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</w:p>
    <w:p>
      <w:pPr>
        <w:pStyle w:val="Normal"/>
        <w:numPr>
          <w:ilvl w:val="1"/>
          <w:numId w:val="2"/>
        </w:numPr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 társuláshoz tartozó települések lakosságszáma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Nagyigmánd: 2987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Bana: 1668 fő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Csém: 454 fő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Csép: 361 fő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Kisigmánd: 525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társulás lakosságszáma összesen: 5995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ársulás által ellátott feladat és hatáskörök, valamint a nem minden tag részére történő feladatellátás módja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1 A társulás az Mötv. 13. § (1) bekezdésében felsorolt feladatok közül a következő   feladatokat látja el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z óvodai ellátás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4"/>
          <w:szCs w:val="24"/>
        </w:rPr>
        <w:t xml:space="preserve">a szociális, gyermekjóléti szolgáltatások és ellátások feladatok közül az időskorúak, demensek nappali intézményi ellátása (Idősek Klubja), házi segítségnyújtás, étkeztetés, gyermekjóléti szolgáltatás, családsegítés.  </w:t>
      </w:r>
    </w:p>
    <w:p>
      <w:pPr>
        <w:pStyle w:val="Normal"/>
        <w:ind w:left="70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"/>
        <w:jc w:val="both"/>
        <w:rPr/>
      </w:pPr>
      <w:r>
        <w:rPr>
          <w:color w:val="000000"/>
          <w:sz w:val="24"/>
          <w:szCs w:val="24"/>
        </w:rPr>
        <w:t>5.2</w:t>
        <w:tab/>
        <w:t>A társulás Csém, Csép, Kisigmánd, Nagyigmánd közigazgatási területén biztosítja az óvodai nevelést. A nevelési feladatokat a Csém, Csép, Kisigmánd, Nagyigmánd önkormányzatok által alapított Nagyigmándi Kincseskert Óvoda útján látja el.</w:t>
      </w:r>
    </w:p>
    <w:p>
      <w:pPr>
        <w:pStyle w:val="Normal"/>
        <w:ind w:firstLine="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  </w:t>
      </w:r>
      <w:r>
        <w:rPr>
          <w:i/>
          <w:color w:val="000000"/>
          <w:sz w:val="24"/>
          <w:szCs w:val="24"/>
        </w:rPr>
        <w:t>Hatályon kívül helyezve</w:t>
      </w:r>
    </w:p>
    <w:p>
      <w:pPr>
        <w:pStyle w:val="Normal"/>
        <w:ind w:firstLine="3"/>
        <w:jc w:val="both"/>
        <w:rPr/>
      </w:pPr>
      <w:r>
        <w:rPr>
          <w:color w:val="000000"/>
          <w:sz w:val="24"/>
          <w:szCs w:val="24"/>
        </w:rPr>
        <w:t>5.4</w:t>
        <w:tab/>
        <w:t xml:space="preserve">A Társulás a szociális alapellátási feladatok közül Bana, Csém, Kisigmánd, Nagyigmánd közigazgatási területén biztosítja az időskorúak, demensek nappali intézményi ellátását, házi segítségnyújtást, étkeztetést. A Társulás a gyermekjóléti szolgáltatások és ellátások közül Csém és Nagyigmánd közigazgatási területén biztosítja a család és gyermekjóléti szolgáltatásokat. Az ellátásokat a Társulás közigazgatási területén működő, Nagyigmánd Nagyközség Önkormányzata jogelődje által alapított Nagyigmándi Területi Szociális Alapszolgáltatási  Központ útján látja el. </w:t>
      </w:r>
    </w:p>
    <w:p>
      <w:pPr>
        <w:pStyle w:val="Normal"/>
        <w:ind w:firstLine="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 társulás szervei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6.1 A társulás döntéshozó szerve a társulási tanác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 A Tanács gyakorolja a jelen társulási megállapodásban meghatározott önkormányzati feladat- és hatásköröket. Ezen kívül: </w:t>
      </w:r>
    </w:p>
    <w:p>
      <w:pPr>
        <w:pStyle w:val="Normal"/>
        <w:numPr>
          <w:ilvl w:val="1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zreműködik a társulás szociális fejlesztési programjainak tervezésében, fejlesztésében,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  <w:szCs w:val="24"/>
        </w:rPr>
        <w:t>Önállóan, költségvetési határozatban megállapítja a társulás költségvetését,</w:t>
      </w:r>
    </w:p>
    <w:p>
      <w:pPr>
        <w:pStyle w:val="Normal"/>
        <w:numPr>
          <w:ilvl w:val="1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önt a társulás működési és fejlesztési szükségleteihez, programjai, tervei megvalósításához szükséges pályázatok benyújtásáról,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  <w:szCs w:val="24"/>
        </w:rPr>
        <w:t xml:space="preserve">Gyakorolja a feladatellátó intézmény vezetőjére vonatkozóan a munkáltatói jogokat 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4"/>
          <w:szCs w:val="24"/>
        </w:rPr>
        <w:t xml:space="preserve">A Tanács tagjai a társult települési önkormányzatok mindenkori hivatalban levő polgármesterei. A Tanács tagját a polgármester akadályoztatása, illetve távolléte esetére a Tanácsban külön megbízás illetve felhatalmazás nélkül az adott település képviselő-testületének alpolgármestere jár el. A polgármester és az alpolgármester egyidejű akadályoztatása esetén a képviselő-testület által adott meghatalmazással az adott település képviselő-testületének tagját megbízhatja. A meghatalmazást írásban kell benyújtani, annak a meghatalmazás terjedelmét egyértelműen tartalmaznia kell.  </w:t>
      </w:r>
    </w:p>
    <w:p>
      <w:pPr>
        <w:pStyle w:val="Normal"/>
        <w:numPr>
          <w:ilvl w:val="1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Társulási Tanács megalakul, ha a képviselő-testületek mindegyike jóváhagyta a megállapodást és a Társulási Tanács alakuló ülése kimondta a megalakulását. Az alakuló ülést a társulás székhelyének polgármestere hívja össze, a társulási megállapodás jóváhagyását követő 15 napon belül. </w:t>
      </w:r>
    </w:p>
    <w:p>
      <w:pPr>
        <w:pStyle w:val="Normal"/>
        <w:numPr>
          <w:ilvl w:val="1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Társulás Elnökét a Társulási Tanács saját tagjai sorából, az önkormányzati választási ciklus idejére választja meg. Az Elnök személyére a Tanács bármely tagja javaslatot tehet. A Társulás Elnökének megválasztásához minősített többség szükséges. </w:t>
      </w:r>
    </w:p>
    <w:p>
      <w:pPr>
        <w:pStyle w:val="Normal"/>
        <w:numPr>
          <w:ilvl w:val="1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Társulási Tanács Elnöke képviseli a társulást. Távolléte, vagy akadályoztatása esetén a Társulás képviseletét az alelnök látja el. </w:t>
      </w:r>
    </w:p>
    <w:p>
      <w:pPr>
        <w:pStyle w:val="Normal"/>
        <w:numPr>
          <w:ilvl w:val="1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Társulási Tanács az önkormányzati választási ciklus idejére saját tagjai sorából alelnököt választ. Az alelnök személyére a Tanács bármely tagja javaslatot tehet. A társulás alelnökének megválasztásához minősített többség szükséges. 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Tanács ülését az elnök legalább 5 nappal korábban írásban – akadályoztatása illetve távolléte esetén az alelnök, együttes akadályoztatásuk esetén a korelnök – hívja össze és vezeti. </w:t>
      </w:r>
    </w:p>
    <w:p>
      <w:pPr>
        <w:pStyle w:val="Normal"/>
        <w:numPr>
          <w:ilvl w:val="1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Tanács ülését össze kell hívni: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1080" w:hanging="360"/>
        <w:jc w:val="both"/>
        <w:rPr/>
      </w:pPr>
      <w:r>
        <w:rPr>
          <w:sz w:val="24"/>
          <w:szCs w:val="24"/>
        </w:rPr>
        <w:t xml:space="preserve">Szükség szerint, de évente legalább két alkalommal, a Társulási Tanács által meghatározott időpontban,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A társulási tag – napirendet tartalmazó – indítványára, annak kézhezvételétől számított 15 napon belül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1080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omárom-Esztergom </w:t>
      </w:r>
      <w:r>
        <w:rPr>
          <w:color w:val="000000"/>
          <w:sz w:val="24"/>
          <w:szCs w:val="24"/>
        </w:rPr>
        <w:t xml:space="preserve">Vármegyei </w:t>
      </w:r>
      <w:r>
        <w:rPr>
          <w:sz w:val="24"/>
          <w:szCs w:val="24"/>
        </w:rPr>
        <w:t>Kormányhivatal vezetőjének kezdeményezésére, annak kézhezvételétől számított 15 napon belül.</w:t>
      </w:r>
    </w:p>
    <w:p>
      <w:pPr>
        <w:pStyle w:val="Normal"/>
        <w:numPr>
          <w:ilvl w:val="1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Társulási Tanács tagjai az általuk képviselt település lakosságszámával megegyező szavazattal rendelkeznek. A Tanács akkor határozatképes, ha ülésén legalább a szavazatok felével rendelkező képviselő jelen van. A Társulás tagjainak lakosságszámát a társulási megállapodás 4. pontja tartalmazza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Társulási Tanács döntését ülésén, nyílt szavazással, határozati formában hozza meg. A javaslat elfogadásához legalább annyi képviselő igen szavazata szükséges, amely meghaladja a jelen lévő képviselők szavazatinak több mint a felét. </w:t>
      </w:r>
    </w:p>
    <w:p>
      <w:pPr>
        <w:pStyle w:val="Normal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2 Minősített többséghez legalább annyi tag igen szavazata szükséges, </w:t>
        <w:tab/>
        <w:t xml:space="preserve">amely eléri a társulásban részt vevő tagok szavazatainak több mint felét és </w:t>
        <w:tab/>
        <w:t xml:space="preserve">az általuk képviselt települések lakosságszámának a felét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6.13 </w:t>
        <w:tab/>
        <w:t xml:space="preserve">Minősített többség szükséges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) 500 000,-Ft-ot meghaladó pénzügyi kötelezettséggel járó Társulási Tanácsi döntéshez,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b) A Társulás Szervezeti és Működési Szabályzatának megalkotásához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c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d) A költségvetés és zárszámadás elfogadásához,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ab/>
        <w:t xml:space="preserve">e) A Társulásból való kizáráshoz,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f) A Társuláshoz való csatlakozás elfogadásához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6.14 A Tanács ülése nyilvános. A Társulási Tanács ülésén a társult önkormányzatok </w:t>
        <w:tab/>
        <w:t xml:space="preserve">jegyzői tanácskozási joggal részt vehetnek. A Társulási Tanács üléséről </w:t>
        <w:tab/>
        <w:t xml:space="preserve">jegyzőkönyvet kell készíteni, melyre a képviselő-testület </w:t>
        <w:tab/>
        <w:t xml:space="preserve">üléséről készített </w:t>
        <w:tab/>
        <w:t xml:space="preserve">jegyzőkönyvre vonatkozó törvényi szabályokat kell alkalmazni azzal, hogy a </w:t>
        <w:tab/>
        <w:t xml:space="preserve">jegyzőkönyvet az elnök és a Társulási Tanács által felhatalmazott tag írja alá. A </w:t>
        <w:tab/>
        <w:t xml:space="preserve">jegyzőkönyvet a Társulási Tanács elnöke az ülést követő 15 napon belül megküldi a </w:t>
        <w:tab/>
        <w:t xml:space="preserve">Komárom-Esztergom </w:t>
      </w:r>
      <w:r>
        <w:rPr>
          <w:color w:val="000000"/>
          <w:sz w:val="24"/>
          <w:szCs w:val="24"/>
        </w:rPr>
        <w:t xml:space="preserve">Vármegyei </w:t>
      </w:r>
      <w:r>
        <w:rPr>
          <w:sz w:val="24"/>
          <w:szCs w:val="24"/>
        </w:rPr>
        <w:t xml:space="preserve">Kormányhivatal vezetőjének és a társulás </w:t>
        <w:tab/>
        <w:t xml:space="preserve">tagjainak.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15  Társulási Tanács feladatainak végrehajtását és döntéseinek előkészítését, a székhely </w:t>
        <w:tab/>
        <w:t>település önkormányzata képviselő-testületének polgármesteri hivatal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látja el.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  <w:tab/>
        <w:t>munkaszervezet feladata különösen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ársulási Tanács üléseinek, döntéseinek előkészítése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ársulási Tanács döntéseinek végrehajtásának szervezése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látja a Társulás bevételeivel és kiadásaival kapcsolatban a tervezési, gazdálkodási, ellenőrzési, finanszírozási, adatszolgáltatási és beszámolási feladatokat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tagönkormányzatoktól, önkormányzati társulásoktól és vállalkozásoktól a pályázatok kidolgozásához, a fejlesztések lebonyolításához megbízást vállalha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7. A közös fenntartású intézmény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 A társulás a következő intézményeket tartja fenn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gyigmándi Kincseskert Óvoda Nagyigmánd 2942 Nagyigmánd, Kossuth L. u. 1., alapító: Csém, Csép, Kisigmánd, Nagyigmánd önkormányzatok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atályon kívül helyezv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5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Nagyigmándi Területi Szociális Alapszolgáltatási Központ 2942</w:t>
      </w:r>
      <w:r>
        <w:rPr>
          <w:sz w:val="24"/>
          <w:szCs w:val="24"/>
        </w:rPr>
        <w:t xml:space="preserve"> Nagyigmánd, Kossuth L. u. 30., alapító:  Nagyigmánd Nagyközség Önkormányzata jogelődje.</w:t>
      </w:r>
    </w:p>
    <w:p>
      <w:pPr>
        <w:pStyle w:val="Normal"/>
        <w:jc w:val="both"/>
        <w:rPr/>
      </w:pPr>
      <w:r>
        <w:rPr>
          <w:sz w:val="24"/>
          <w:szCs w:val="24"/>
        </w:rPr>
        <w:t>7.2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Az alapítók valamennyi, az intézményekkel kapcsolatos irányítói jogot átadják a Társulási Tanácsnak, az intézmény alapítás és megszüntetés kivételé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A Társulás pénzügyi, költségvetési alapj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  <w:szCs w:val="24"/>
        </w:rPr>
        <w:t>A Társulás éves költségvetés alapján működik. A költségvetést a Társulási Tanács önállóan, költségvetési határozatban állapítja meg. A költségvetés előkészítéséről és végrehajtásáról a Társulási Tanács a Nagyigmándi Közös Önkormányzati Hivatal útján gondoskodik. A Társulás költségvetését a Nagyigmándi Közös Önkormányzati Hivatal elkülönítetten kezeli. A költségvetés előkészítéséhez a Társulás tagjai adatokat szolgáltatnak a munkaszervezet részére. A társulás az aktuális év költségvetésében  előirányzatot biztosít a 5. pontban vállalt feladatai ellátására. A jóváhagyott előirányzat terhére jogosult számlát befogadni a feladatai ellátásában közreműködő más fenntartású intézményektől, illetve pénzeszköz átadással biztosítja ezen intézmények, vállalkozások, civil szervezetek számára a társulási feladatokhoz szükséges anyagi fedezetet.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ársulás részére a feladatmutatók alapján a településeket megillető, közoktatási, szociális és gyermekjóléti alapszolgáltatási feladatokhoz kapcsolódó támogatás</w:t>
      </w:r>
      <w:r>
        <w:rPr>
          <w:color w:val="FF0000"/>
          <w:sz w:val="24"/>
          <w:szCs w:val="24"/>
        </w:rPr>
        <w:t>,</w:t>
      </w:r>
      <w:r>
        <w:rPr>
          <w:sz w:val="24"/>
          <w:szCs w:val="24"/>
        </w:rPr>
        <w:t xml:space="preserve"> továbbá a székhely önkormányzatot megillető hozzájárulásokat és valamennyi egyéb támogatást, a Társulás székhelye szerinti önkormányzat igényli meg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  <w:szCs w:val="24"/>
        </w:rPr>
        <w:t xml:space="preserve">A tárgyévi költségvetési törvény mellékletében nevesített jogcímek szerint igénybe vett támogatások bizonylati megalapozottságának alátámasztására, a társult települések által a mutatószám felmérések során szolgáltatott adatok szolgálnak alapul. Az adatszolgáltatás pontosságáért valamennyi társult település az általa szolgáltatott adatok tekintetében teljes anyagi felelősséggel tartozik. </w:t>
      </w:r>
    </w:p>
    <w:p>
      <w:pPr>
        <w:pStyle w:val="Normal"/>
        <w:numPr>
          <w:ilvl w:val="1"/>
          <w:numId w:val="8"/>
        </w:numPr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személyes gondoskodást nyújtó ellátásokra, azok igénybevételére, valamint a fizetendő térítési díjakra vonatkozó rendelet megalkotására a Társulási Tanács a székhely szerinti önkormányzatot jelöli ki.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társulás által nyújtott személyes gondoskodást nyújtó ellátásokra, azok igénybevételére, valamint a fizetendő térítési díjakra vonatkozó rendelet tervezetét a székhely szerinti önkormányzat készíti el és küldi meg elektronikus úton a Társulási Tanács tagjainak véleményezésre. A Társulási Tanács tagjai a rendelettervezet kézhezvételét követő öt napon belül megküldik a rendelettervezethez kapcsolódó észrevételeiket, módosító javaslataikat vagy hozzájárulásukat a székhely szerinti önkormányzat Nagyigmándi Közös Önkormányzati Hivatalának. A székhely önkormányzat polgármestere a rendelettervezetet a beérkezett észrevételekkel, módosító javaslatokkal és hozzájárulásokkal együtt a székhely szerinti önkormányzat képviselő-testülete elé terjeszti elfogadásra.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saládsegítés, a gyermekjóléti szolgáltatás igénybevétele a lakosság számára térítésmentes. Az idősek nappali ellátása, a házi segítségnyújtás és az étkeztetés igénybevétele önkormányzati rendelet szerint térítésköteles. </w:t>
      </w:r>
    </w:p>
    <w:p>
      <w:pPr>
        <w:pStyle w:val="Normal"/>
        <w:numPr>
          <w:ilvl w:val="1"/>
          <w:numId w:val="8"/>
        </w:numPr>
        <w:jc w:val="both"/>
        <w:rPr>
          <w:color w:val="FF00FF"/>
          <w:sz w:val="24"/>
          <w:szCs w:val="24"/>
        </w:rPr>
      </w:pPr>
      <w:r>
        <w:rPr>
          <w:sz w:val="24"/>
          <w:szCs w:val="24"/>
        </w:rPr>
        <w:t xml:space="preserve">Amennyiben a Társulási Tanács által elfogadott költségvetésben a Társulás költségei a központi támogatások összegét meghaladják, annak fedezetét a tag önkormányzatok saját költségvetésük terhére, az ellátottak számának arányában finanszírozzák. A hozzájárulás összegének megállapítása a Tanács feladata, megállapításának alapja a feladatot ellátó intézmények adatszolgáltatása. A hozzájárulás összegének megállapítása az egyes településeken ellátott feladatok és ellátottak számának figyelembevételével történik. </w:t>
      </w:r>
    </w:p>
    <w:p>
      <w:pPr>
        <w:pStyle w:val="Normal"/>
        <w:numPr>
          <w:ilvl w:val="1"/>
          <w:numId w:val="8"/>
        </w:numPr>
        <w:jc w:val="both"/>
        <w:rPr>
          <w:color w:val="FF00FF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mennyiben a tag önkormányzat pénzügyi hozzájárulás fizetési kötelezettségének, a fizetési határidő lejártát követően, az azonnali beszedési megbízás (inkasszó) lehetőségére történő figyelmeztetést is tartalmazó felszólítás kézhezvételétől számított 30 napon belül nem tesz eleget, úgy a Társulás jogosult a nem teljesítő önkormányzat bankszámlájára azonnali beszedési megbízás (inkasszó) benyújtására. A tagok a felhalmozó nyilatkozatokat a megállapodás aláírásával egyidejűleg településenként aláírják. </w:t>
      </w:r>
    </w:p>
    <w:p>
      <w:pPr>
        <w:pStyle w:val="Normal"/>
        <w:numPr>
          <w:ilvl w:val="1"/>
          <w:numId w:val="8"/>
        </w:numPr>
        <w:jc w:val="both"/>
        <w:rPr>
          <w:color w:val="FF00FF"/>
          <w:sz w:val="24"/>
          <w:szCs w:val="24"/>
        </w:rPr>
      </w:pPr>
      <w:r>
        <w:rPr>
          <w:sz w:val="24"/>
          <w:szCs w:val="24"/>
        </w:rPr>
        <w:t xml:space="preserve">A feladatellátás működési és fejlesztési szükségleteihez, programjai, tervei megvalósításához helyi, térségi, központi, nemzetközi forrásokat tárhat fel, forrásokat gyűjthet. A Tanács pályázatot nyújthat be a feladatellátás működéséhez és fejlesztéséhez kapcsolódó források igényléséhez. </w:t>
      </w:r>
    </w:p>
    <w:p>
      <w:pPr>
        <w:pStyle w:val="Normal"/>
        <w:numPr>
          <w:ilvl w:val="1"/>
          <w:numId w:val="8"/>
        </w:numPr>
        <w:jc w:val="both"/>
        <w:rPr>
          <w:color w:val="FF00FF"/>
          <w:sz w:val="24"/>
          <w:szCs w:val="24"/>
        </w:rPr>
      </w:pPr>
      <w:r>
        <w:rPr>
          <w:sz w:val="24"/>
          <w:szCs w:val="24"/>
        </w:rPr>
        <w:t xml:space="preserve">A lakosságszám tekintetében a költségvetési törvényben meghatározott normatív támogatásoknál figyelembe vett lakosságszám az irányadó. A társult települések lakosságszámát évente aktualizálni szükséges. Ehhez a Társulás tagjai legkésőbb minden év november 30. napjáig kötelesek adatot szolgáltatni a munkaszervezet számára. </w:t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hanging="0"/>
        <w:rPr>
          <w:b/>
          <w:b/>
          <w:color w:val="FF00FF"/>
          <w:sz w:val="24"/>
          <w:szCs w:val="24"/>
        </w:rPr>
      </w:pPr>
      <w:r>
        <w:rPr>
          <w:b/>
          <w:sz w:val="24"/>
          <w:szCs w:val="24"/>
        </w:rPr>
        <w:t>A társulás vagyona</w:t>
      </w:r>
    </w:p>
    <w:p>
      <w:pPr>
        <w:pStyle w:val="Normal"/>
        <w:jc w:val="center"/>
        <w:rPr>
          <w:b/>
          <w:b/>
          <w:color w:val="FF00FF"/>
          <w:sz w:val="24"/>
          <w:szCs w:val="24"/>
        </w:rPr>
      </w:pPr>
      <w:r>
        <w:rPr>
          <w:b/>
          <w:color w:val="FF00FF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9.1</w:t>
        <w:tab/>
        <w:t>A Társulás az 5. pontban foglalt feladatai ellátásához saját vagyonnal rendelkezhet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9.2</w:t>
        <w:tab/>
        <w:t>A Társulás vagyonát az alábbi anyagi források biztosítják:</w:t>
      </w:r>
    </w:p>
    <w:p>
      <w:pPr>
        <w:pStyle w:val="TextBody"/>
        <w:tabs>
          <w:tab w:val="clear" w:pos="708"/>
          <w:tab w:val="left" w:pos="0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>a) a Társulásban részt vevő tagok befizetései,</w:t>
      </w:r>
    </w:p>
    <w:p>
      <w:pPr>
        <w:pStyle w:val="TextBody"/>
        <w:tabs>
          <w:tab w:val="clear" w:pos="708"/>
          <w:tab w:val="left" w:pos="0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b) a Társulás szolgáltatásait igénybe vevők díjfizetései,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ab/>
        <w:t xml:space="preserve">c) az egyes tagok által tett vagyoni hozzájárulások (tárgyi eszközök, immateriális </w:t>
        <w:tab/>
        <w:t>javak, vagyoni értékű jogok, stb.)</w:t>
      </w:r>
    </w:p>
    <w:p>
      <w:pPr>
        <w:pStyle w:val="TextBody"/>
        <w:tabs>
          <w:tab w:val="clear" w:pos="708"/>
          <w:tab w:val="left" w:pos="0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>d) központi költségvetési támogatás,</w:t>
      </w:r>
    </w:p>
    <w:p>
      <w:pPr>
        <w:pStyle w:val="TextBody"/>
        <w:tabs>
          <w:tab w:val="clear" w:pos="708"/>
          <w:tab w:val="left" w:pos="0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>e) pályázati úton elnyert támogatások.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9.3</w:t>
        <w:tab/>
        <w:t>A Társulás tagjai a feladatok ellátása érdekében ingóságok (eszközök, berendezési tárgyak, gépjármű, stb.) továbbá ingatlanra vonatkozó jogok átengedésével is hozzájárulhatnak az eredményes működéséhez. Az átengedés feltételeit a tag és a Társulás közötti külön megállapodás tartalmazza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9.4</w:t>
        <w:tab/>
        <w:t>A Társulás által a működés során adás-vétel vagy egyéb jogcímen szerzett vagyontárgyak feletti tulajdonjog a Társulást illeti. Ugyancsak a Társulást illeti a vagyon szaporulata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9.5</w:t>
        <w:tab/>
        <w:t>A Társulás vagyona feletti tulajdonosi jogosítványok gyakorlására a Társulási Tanács jogosult, egyben viseli a tulajdonost terhelő kötelezettségeket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jc w:val="both"/>
        <w:rPr/>
      </w:pPr>
      <w:r>
        <w:rPr>
          <w:sz w:val="24"/>
          <w:szCs w:val="24"/>
        </w:rPr>
        <w:t>9.6</w:t>
        <w:tab/>
        <w:t>A Társulás vagyonának átadása (ideértve az értékesítést is), értékhatárra tekintet nélkül a Társulási Tanács kizárólagos hatáskörébe tartozik. A Társulási Tanács vagyontárgyat, pénzeszközt juttathat a társulásban részt vevő tagönkormányzatok és a társulás területén bejegyzett székhellyel rendelkező civil szervezetek részére, kérelem alapján. A kérelmet a Tanács bírálja el, a beérkezést követő társulási tanács ülésén. A vagyonátadásra csak abban az esetben kerülhet sor, ha az átadandó vagyon a Társulás által ellátott</w:t>
      </w:r>
      <w:r>
        <w:rPr>
          <w:strike/>
          <w:sz w:val="24"/>
          <w:szCs w:val="24"/>
        </w:rPr>
        <w:t xml:space="preserve"> </w:t>
      </w:r>
      <w:r>
        <w:rPr>
          <w:sz w:val="24"/>
          <w:szCs w:val="24"/>
        </w:rPr>
        <w:t>közszolgáltatás biztosítását szolgá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jc w:val="both"/>
        <w:rPr/>
      </w:pPr>
      <w:r>
        <w:rPr>
          <w:sz w:val="24"/>
          <w:szCs w:val="24"/>
        </w:rPr>
        <w:t>9.7</w:t>
        <w:tab/>
        <w:t>A vagyonátadásról támogatási szerződést kell kötni, melynek tartalmaznia kell a támogatott célt és a megvalósítandó közszolgáltatást biztosító feladatot. A támogatott a feladat megvalósulásáról, a támogatás összegének felhasználásáról a támogatási szerződésben meghatározott módon és határidőben köteles elszámolni. Amennyiben a támogatott a támogatás összegéről a támogatási szerződésben meghatározott határidőig nem számol el, vagy a támogatást nem rendeltetésszerűen használja fel, a kistérségi társulás munkaszervezete kezdeményezi a támogatás azonnali visszafizetését.</w:t>
      </w:r>
    </w:p>
    <w:p>
      <w:pPr>
        <w:pStyle w:val="TextBody"/>
        <w:tabs>
          <w:tab w:val="clear" w:pos="708"/>
          <w:tab w:val="left" w:pos="0" w:leader="none"/>
        </w:tabs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9.8</w:t>
        <w:tab/>
        <w:t>A Társulás vagyonának támogatással létrejött vagyoni része ingatlan esetében tíz évig, egyéb vagyon esetén öt évig –jogszabályban meghatározott esetet kivéve- nem idegeníthető el.</w:t>
      </w:r>
    </w:p>
    <w:p>
      <w:pPr>
        <w:pStyle w:val="Normal"/>
        <w:jc w:val="both"/>
        <w:rPr>
          <w:b/>
          <w:b/>
          <w:color w:val="FF00FF"/>
          <w:sz w:val="24"/>
          <w:szCs w:val="24"/>
        </w:rPr>
      </w:pPr>
      <w:r>
        <w:rPr>
          <w:b/>
          <w:color w:val="FF00FF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9</w:t>
        <w:tab/>
        <w:t>A Társulás működése során keletkező esetleges vagyonszaporulat a társult önkormányzatok közös vagyonát képezi. A vagyon feletti rendelkezési jogot a Társulási Tanács gyakorolja. A feladatellátást szolgáló ingatlan és ingó vagyontárgyakat a társult települések a társulás ingyenes használatába adják. Azon vagyontárgyak, melyeket a társult önkormányzatok saját költségvetésük terhére szereznek be, vagy a feladatellátáshoz adnak át a feladatot ellátónak, a beszerző önkormányzat tulajdon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A társuláshoz csatlakozás, a tagsági jogviszony megszűntetése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társuláshoz csatlakozni kívánó települési önkormányzat képviselő-testülete </w:t>
        <w:tab/>
        <w:t xml:space="preserve">nyilatkozatát tartalmazó, minősített többséggel hozott határozatát a társulást alkotó </w:t>
        <w:tab/>
        <w:t xml:space="preserve">települési önkormányzatok képviselő-testületeinek, valamint a Társulási Tanácsnak </w:t>
        <w:tab/>
        <w:t>kell megküldeni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yilatkozatot tartalmazó határozatban ki kell mondani, hogy </w:t>
      </w:r>
    </w:p>
    <w:p>
      <w:pPr>
        <w:pStyle w:val="Normal"/>
        <w:numPr>
          <w:ilvl w:val="1"/>
          <w:numId w:val="1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jelen megállapodásban foglaltakat magára nézve kötelezőnek fogadja el,</w:t>
      </w:r>
    </w:p>
    <w:p>
      <w:pPr>
        <w:pStyle w:val="Normal"/>
        <w:numPr>
          <w:ilvl w:val="1"/>
          <w:numId w:val="1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társulás működésével, a feladatellátással kapcsolatos költségek, pénzügyi hozzájárulás viselését, teljesítését vállalja. </w:t>
      </w:r>
    </w:p>
    <w:p>
      <w:pPr>
        <w:pStyle w:val="Normal"/>
        <w:jc w:val="both"/>
        <w:rPr/>
      </w:pPr>
      <w:r>
        <w:rPr>
          <w:sz w:val="24"/>
          <w:szCs w:val="24"/>
        </w:rPr>
        <w:t>10.2 A csatlakozás jóváhagyásáról a társulást alkotó települési önkormányzatok képviselő-</w:t>
        <w:tab/>
        <w:t xml:space="preserve">testülete és a Társulási Tanács minősített többséggel dön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3 A társulási megállapodást a naptári év utolsó napjával lehet felmondani, azonban a </w:t>
        <w:tab/>
        <w:t xml:space="preserve">megállapodás a társulás tagjai mindegyikének minősített többséggel hozott döntése </w:t>
        <w:tab/>
        <w:t xml:space="preserve">mellett év közben is felmondható. A társulás tagja a felmondásról szóló határozati </w:t>
        <w:tab/>
        <w:t xml:space="preserve">döntést legalább 6 hónappal korábban köteles meghozni, és a társulás tagjaival, </w:t>
        <w:tab/>
        <w:t xml:space="preserve">valamint a társulással közölni. 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0.4 A Társulási Tanács minősített többséggel hozott határozatával a naptári </w:t>
        <w:tab/>
        <w:t xml:space="preserve">év utolsó napjával fontos okból kizárhatja azt a tagot, amely a megállapodásban foglalt kötelezettségeinek ismételt felhívásra a megadott határidőben nem tesz eleget, így legfőképpen: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tag – több alkalommal, de legalább 2 alkalommal – a pénzügyi hozzájárulást nem vagy nem határidőben utalja át,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tag a társulás működéséhez szükséges döntési kötelezettségének, valamint az előzetes egyeztetésnek nem tesz elege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társulás megszűnik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 a társulás tagjai az Mötv. 88. § (2) bekezdése szerinti többséggel azt elhatározzák,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örvény erejénél fogva,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íróság jogerős döntése alapján. 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ársulás bármely tagja kezdeményezheti a társulási megállapodás módosítását. A megállapodás módosításáról, megszüntetéséről vagy felmondásáról a kezdeményezés megküldésétől számított 60 napon belül dönteni ke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 xml:space="preserve">A társulás tagjai a valamely tag felmondásakor, és a társulás megszűnésekor kötelesek egymással elszámolni. A megszűnéskor a közös vagyon felosztásáról külön megállapodásban rendelkeznek. A társulás megszűnése esetén a meglévő vagyon és annak szaporulata a társulás tagjait a vagyoni hozzájárulásuk arányában illeti meg, azzal, hogy a vagyon megosztása során a következő elvek figyelembevételével kell eljárni: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4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a használatba adott ingatlanokat és a természetben meglevő, használatba adott ingóságokat a használatba adónak kell visszaadni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4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 tulajdonába adott, természetben meglévő ingóságokat természetben kell a tulajdonba adónak visszaadni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4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A tárulási megállapodás tag általi felmondása esetén a volt taggal a fentiekkel azonos eljárási rend szerint kell elszámolni, azzal a kikötéssel, hogy a kiváló tagnak a társulás zavartalan működéséhez elengedhetetlenül szükséges ingatlana társulás általi használatának jogát – térítés ellenében – továbbra is biztosítania kell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mennyiben a társulás állami támogatásban részesült, és a társulásból való kilépés eredményeként a társulás már nem felel meg a támogatáshoz meghatározott feltételeknek, úgy a kiváló önkormányzat(ok) köteles(ek)  a kiválással összefüggésben felmerült többletköltséget (pl. foglalkoztatási jogviszony megszüntetésével kapcsolatos többletkiadások) a társulásnak megtéríteni. Ezen összeg megtérítésére a jelen társulási megállapodás 8.8. pontjában meghatározott azonnali beszedési megbízás szabályai az irányadóak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Beszámolási kötelezettsé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1.1 A Társulási Tanács munkájáról a tagönkormányzatok képviselő-testületei részére a munkaszervezet évente legalább egyszer beszámolót készít, melyet legkésőbb a tárgyévet követő év április 30. napjáig terjeszt elő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A társulás működésének ellenőrzési rendj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2.1 A Társulás gazdálkodását, az Európai Unió által nyújtott és egyéb nemzetközi támogatásokat, valamint a kapcsolódó költségvetésből nyújtott támogatások felhasználását is ideértve az Állami Számvevőszék ellenőrzi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12.2 A Társulás működése felett a Komárom-Esztergom </w:t>
      </w:r>
      <w:r>
        <w:rPr>
          <w:color w:val="000000"/>
          <w:sz w:val="24"/>
          <w:szCs w:val="24"/>
        </w:rPr>
        <w:t xml:space="preserve">Vármegyei </w:t>
      </w:r>
      <w:r>
        <w:rPr>
          <w:sz w:val="24"/>
          <w:szCs w:val="24"/>
        </w:rPr>
        <w:t>Kormányhivatal vezetője törvényességi felügyeletet gyakorol. Ennek keretében vizsgálja, hogy a Társulás döntése, szervezete, működése és döntéshozatali eljárása megfelel-e a jogszabályokban, a társulási megállapodásban, valamint a Szervezeti és Működési Szabályzatban foglaltakna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2.3 A Társulás tagjai – polgármestereik útján - ellenőrizhetik a Társulás működését célszerűségi és gazdasági szempontból. A lefolytatott ellenőrzésről jegyzőkönyvet kell felvenni és azt a Társulás elnökének és a Társulás tagjainak meg kell külde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3. Záró rendelkezés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en társulási megállapodás 2013. július 1. napján lép hatályba, ha azt valamennyi képviselő-testület csatlakozási nyilatkozatát tartalmazó határozatával elfogadta, és a társulást a Magyar Államkincstár illetékességgel rendelkező igazgatósága nyilvántartásba vette. 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jelen társulási megállapodásban nem szabályozott kérdésekben a Magyarország helyi önkormányzatairól szóló 2011. évi CLXXXIX. törvény, az államháztartásról szóló 2011. évi CXCV. törvény, az államháztartásról szóló törvény végrehajtásáról szóló 368/2011. (XII.31.) Korányrendelet, valamint a Polgári törvénykönyv rendelkezései az irányadó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gyigmánd,  2025. május ….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</w:t>
      </w:r>
      <w:r>
        <w:rPr>
          <w:color w:val="000000"/>
          <w:sz w:val="24"/>
          <w:szCs w:val="24"/>
        </w:rPr>
        <w:t>.</w:t>
        <w:tab/>
        <w:tab/>
        <w:tab/>
        <w:t xml:space="preserve">         …………….……………………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gyigmánd Nagyközség Polgármestere</w:t>
        <w:tab/>
        <w:t xml:space="preserve">                       Bana Község Polgármester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Hajduné Farkas Erika </w:t>
        <w:tab/>
        <w:tab/>
        <w:tab/>
        <w:t xml:space="preserve">                    Toma Richár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</w:t>
      </w:r>
      <w:r>
        <w:rPr>
          <w:color w:val="000000"/>
          <w:sz w:val="24"/>
          <w:szCs w:val="24"/>
        </w:rPr>
        <w:t>.</w:t>
        <w:tab/>
        <w:t xml:space="preserve">                                …………………………………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Csém Község Polgármestere</w:t>
        <w:tab/>
        <w:t xml:space="preserve">                                    Csép Község Polgármestere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Szabó Csaba Gábor                                                               Széber József                                        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isigmánd Önkormányzat Polgármestere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écsvárady Attila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á r a d é k:</w:t>
      </w:r>
    </w:p>
    <w:p>
      <w:pPr>
        <w:pStyle w:val="Normal"/>
        <w:jc w:val="both"/>
        <w:rPr/>
      </w:pPr>
      <w:r>
        <w:rPr>
          <w:sz w:val="24"/>
          <w:szCs w:val="24"/>
        </w:rPr>
        <w:t>A Nagyigmánd és Környéke Közoktatási és Szociális Társulást alkotó települési önkormányzatok képviselő-testületei a Társulási Megállapodás 4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sz. módosítását alább felsorolt határozataikban jóváhagyták, az abban foglaltakat önmagukra nézve kötelező rendelkezésként fogadták el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Bana Község Önkormányzatának Képviselő-testülete:                                 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b/>
          <w:color w:val="000000"/>
          <w:sz w:val="24"/>
          <w:szCs w:val="24"/>
        </w:rPr>
        <w:t>………</w:t>
      </w:r>
      <w:r>
        <w:rPr>
          <w:b/>
          <w:color w:val="000000"/>
          <w:sz w:val="24"/>
          <w:szCs w:val="24"/>
        </w:rPr>
        <w:t xml:space="preserve">./2025.(…….)  </w:t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b/>
          <w:color w:val="000000"/>
          <w:sz w:val="24"/>
          <w:szCs w:val="24"/>
        </w:rPr>
        <w:t xml:space="preserve">Csém Község Önkormányzatának Képviselő-testülete:                              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b/>
          <w:color w:val="000000"/>
          <w:sz w:val="24"/>
          <w:szCs w:val="24"/>
        </w:rPr>
        <w:t>………</w:t>
      </w:r>
      <w:r>
        <w:rPr>
          <w:b/>
          <w:color w:val="000000"/>
          <w:sz w:val="24"/>
          <w:szCs w:val="24"/>
        </w:rPr>
        <w:t>. /2025.(…….)</w:t>
        <w:tab/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sép Község Önkormányzatának Képviselő-testülete:                                 </w:t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………</w:t>
      </w:r>
      <w:r>
        <w:rPr>
          <w:b/>
          <w:color w:val="000000"/>
          <w:sz w:val="24"/>
          <w:szCs w:val="24"/>
        </w:rPr>
        <w:t>../2025.(…….)</w:t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Kisigmánd Község Önkormányzatának Képviselő-testülete:                        </w:t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………</w:t>
      </w:r>
      <w:r>
        <w:rPr>
          <w:b/>
          <w:color w:val="000000"/>
          <w:sz w:val="24"/>
          <w:szCs w:val="24"/>
        </w:rPr>
        <w:t>../2025.(…….)</w:t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Nagyigmánd Nagyközség Önkormányzatának Képviselő-testülete:             </w:t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…………</w:t>
      </w:r>
      <w:r>
        <w:rPr>
          <w:b/>
          <w:color w:val="000000"/>
          <w:sz w:val="24"/>
          <w:szCs w:val="24"/>
        </w:rPr>
        <w:t>/2025.(…….)</w:t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76" w:footer="708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480"/>
        </w:tabs>
        <w:ind w:left="480" w:hanging="48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65"/>
        </w:tabs>
        <w:ind w:left="1065" w:hanging="705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5">
    <w:lvl w:ilvl="0">
      <w:start w:val="1"/>
      <w:numFmt w:val="lowerLetter"/>
      <w:lvlText w:val="%1 )"/>
      <w:lvlJc w:val="left"/>
      <w:pPr>
        <w:tabs>
          <w:tab w:val="num" w:pos="1425"/>
        </w:tabs>
        <w:ind w:left="142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9"/>
      <w:numFmt w:val="decimal"/>
      <w:lvlText w:val="%3.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868"/>
        </w:tabs>
        <w:ind w:left="2868" w:hanging="360"/>
      </w:pPr>
      <w:rPr/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0">
    <w:lvl w:ilvl="0">
      <w:start w:val="1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13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lowerLetter"/>
      <w:lvlText w:val="%1 )"/>
      <w:lvlJc w:val="left"/>
      <w:pPr>
        <w:tabs>
          <w:tab w:val="num" w:pos="1425"/>
        </w:tabs>
        <w:ind w:left="1425" w:hanging="360"/>
      </w:pPr>
      <w:rPr/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480"/>
        </w:tabs>
        <w:ind w:left="480" w:hanging="48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b w:val="false"/>
      </w:rPr>
    </w:lvl>
  </w:abstractNum>
  <w:abstractNum w:abstractNumId="1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6.%2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none"/>
      <w:suff w:val="nothing"/>
      <w:lvlText w:val="6.3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4z2">
    <w:name w:val="WW8Num14z2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eastAsia="Calibri"/>
      <w:sz w:val="26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0:13:00Z</dcterms:created>
  <dc:creator>user</dc:creator>
  <dc:description/>
  <cp:keywords/>
  <dc:language>en-US</dc:language>
  <cp:lastModifiedBy>dr. Zemán Anikó</cp:lastModifiedBy>
  <cp:lastPrinted>2025-05-19T14:02:00Z</cp:lastPrinted>
  <dcterms:modified xsi:type="dcterms:W3CDTF">2025-05-19T12:06:00Z</dcterms:modified>
  <cp:revision>7</cp:revision>
  <dc:subject/>
  <dc:title>Nagyigmánd és Környéke Közoktatási és Szociális Társulás</dc:title>
</cp:coreProperties>
</file>