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Toma Richárd polgármester</w:t>
      </w:r>
    </w:p>
    <w:p>
      <w:pPr>
        <w:pStyle w:val="Normal"/>
        <w:rPr/>
      </w:pPr>
      <w:r>
        <w:rPr>
          <w:u w:val="single"/>
        </w:rPr>
        <w:t>Előterjesztést készítette:</w:t>
      </w:r>
      <w:r>
        <w:rPr/>
        <w:t xml:space="preserve"> Dr. Bacsárdi József jegyző, Kovács Katalin gazdálkodási irodavezető</w:t>
      </w:r>
    </w:p>
    <w:p>
      <w:pPr>
        <w:pStyle w:val="Normal"/>
        <w:rPr/>
      </w:pPr>
      <w:r>
        <w:rPr>
          <w:u w:val="single"/>
        </w:rPr>
        <w:t>Előzetesen tárgyalja:</w:t>
      </w:r>
      <w:r>
        <w:rPr/>
        <w:t xml:space="preserve"> a Pénzügyi és Településfejlesztési Bizottság és a Szociális Bizottság</w:t>
      </w:r>
    </w:p>
    <w:p>
      <w:pPr>
        <w:pStyle w:val="Normal"/>
        <w:rPr/>
      </w:pPr>
      <w:r>
        <w:rPr>
          <w:u w:val="single"/>
        </w:rPr>
        <w:t>Mellékletek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terjesztés </w:t>
      </w:r>
    </w:p>
    <w:p>
      <w:pPr>
        <w:pStyle w:val="Normal"/>
        <w:jc w:val="center"/>
        <w:rPr/>
      </w:pPr>
      <w:r>
        <w:rPr/>
        <w:t>a Képviselő-testület 2025. márciusi 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és tárgya:</w:t>
      </w:r>
      <w:r>
        <w:rPr/>
        <w:t xml:space="preserve"> Javaslat a 2024. évi költségvetési rendelet módosítására</w:t>
      </w:r>
    </w:p>
    <w:p>
      <w:pPr>
        <w:pStyle w:val="Normal"/>
        <w:rPr/>
      </w:pPr>
      <w:r>
        <w:rPr>
          <w:u w:val="single"/>
        </w:rPr>
        <w:t>Tárgykört rendező jogszabályo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11. évi CXCV. törvény (Áh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23. évi LV. törvény (Magyarország 2024. évi központi költségvetéséről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i törvény 34. §. (4) bek.-ben meghatározottak szerint a költségvetési rendeletében megjelenő bevételek és kiadások módosításáról, a kiadási előirányzatok közötti átcsoportosításáról a képviselő-testület dönt és módosítja költségvetési rendeletét. A jogszabály rendelkezése szerint </w:t>
      </w:r>
      <w:r>
        <w:rPr>
          <w:shd w:fill="FFFFFF" w:val="clear"/>
        </w:rPr>
        <w:t>az első negyedév kivételével - negyedévenként, de legkésőbb az éves költségvetési beszámoló elkészítésének határidejéig, december 31-i hatállyal módosítja a költségvetési rendeletét az Önkormányzat Képviselő-testület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épviselő-testület 1/2024.(II.7.) számú rendeletében a 2024. évi költségvetés főösszegét 573.542.991 Ft-ban állapította meg, melyet 2024. II. félévben 614.529.748 Ft-ra módosított</w:t>
      </w:r>
    </w:p>
    <w:p>
      <w:pPr>
        <w:pStyle w:val="Normal"/>
        <w:jc w:val="both"/>
        <w:rPr/>
      </w:pPr>
      <w:r>
        <w:rPr/>
        <w:t>Jelen előterjesztésben a 2024. július 1-től 2024. december 31-ig hozott testületi döntések,  Polgármesteri Döntések, a kiegészítő támogatások és egyéb kötött felhasználású támogatások pénzügyi vonzatát, továbbá 4/2013. (I.11) Korm. rendelet 17. mellékletében előírt kötelező egyezőségek megteremtése miatti, saját hatáskörben történt átcsoportosítások pénzügyi vonzatát mutatjuk be. A rendelet-tervezet és annak mellékletei ez alapján az előterjesztés alapján kész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Bevételi előirányzatok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űködési célú támogatások államháztartáson belülről előirányzat 8.482.720 Ft-tal került megemelésre az alábbi jogcímek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lepülési önkormányzatok egyes köznevelési feladatainak</w:t>
      </w:r>
    </w:p>
    <w:p>
      <w:pPr>
        <w:pStyle w:val="Normal"/>
        <w:ind w:left="720" w:hanging="0"/>
        <w:jc w:val="both"/>
        <w:rPr/>
      </w:pPr>
      <w:r>
        <w:rPr/>
        <w:t>támogatása májusi és októberi felmérés eredményeként</w:t>
        <w:tab/>
        <w:tab/>
        <w:t>7.015.720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elepülési önkormányzatok szociális célú tüzelőanyag </w:t>
      </w:r>
    </w:p>
    <w:p>
      <w:pPr>
        <w:pStyle w:val="Normal"/>
        <w:ind w:left="720" w:hanging="0"/>
        <w:jc w:val="both"/>
        <w:rPr/>
      </w:pPr>
      <w:r>
        <w:rPr/>
        <w:t>vásárlásához kapcsolódó támogatás</w:t>
        <w:tab/>
        <w:tab/>
        <w:tab/>
        <w:tab/>
        <w:tab/>
        <w:t>1.066.800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omárom-Esztergom Vármegyei Kormányhivataltól a </w:t>
      </w:r>
    </w:p>
    <w:p>
      <w:pPr>
        <w:pStyle w:val="Normal"/>
        <w:ind w:left="720" w:hanging="0"/>
        <w:jc w:val="both"/>
        <w:rPr/>
      </w:pPr>
      <w:r>
        <w:rPr/>
        <w:t>diákmunka támogatására kapott összeg</w:t>
        <w:tab/>
        <w:tab/>
        <w:tab/>
        <w:tab/>
        <w:t xml:space="preserve">   400.200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halmozási célú támogatások államháztartáson belülről előirányzata 7.000.000 Ft-tal csökkent. A 4/2013. (I.11) Korm. rendelet 17. mellékletében előírt kötelező egyezőségek megteremtése miat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hatalmi bevételek előirányzatát 4.586.065 Ft-tal csökkenteni szükséges.</w:t>
      </w:r>
    </w:p>
    <w:p>
      <w:pPr>
        <w:pStyle w:val="Normal"/>
        <w:ind w:left="708" w:hanging="0"/>
        <w:jc w:val="both"/>
        <w:rPr/>
      </w:pPr>
      <w:r>
        <w:rPr/>
        <w:t>A közhatalmi bevételek között a magánszemélyek kommunális adója 219.666 Ft-tal emelkedett, a helyi iparűzési adó előirányzata 4.984.165-tal csökkent, az egyéb közhatalmi bevételek előirányzata 179.434 Ft.tal emelkedett a tervezett adatokho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űködési bevételek előirányzata 2.196.597 Ft-tal került megemelésre.</w:t>
      </w:r>
    </w:p>
    <w:p>
      <w:pPr>
        <w:pStyle w:val="Normal"/>
        <w:ind w:left="708" w:hanging="0"/>
        <w:jc w:val="both"/>
        <w:rPr/>
      </w:pPr>
      <w:r>
        <w:rPr/>
        <w:t>Emelkedett a szolgáltatások ellenértékének (bérleti díjak, közterület használati díjak) előirányzata 1.325.019 Ft-tal. A tulajdonosi bevételek előirányzata 1.242.096 Ft-tal csökkent. A kamatbevételek jogcímen 2.362 Ft-tal kellett megemelni az előirányzatot. A Banai Bóbita Óvoda intézmény esetében az ÁFA visszatérítés előirányzata 2.111.000 Ft-tal emelkedett. Az egyéb működési bevétel előirányzatának növekedése 312 Ft vol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halmozási bevételek előirányzata 1.500.000 Ft-tal csökkent a 4/2013. (I.11) Korm. rendelet 17. mellékletében előírt kötelező egyezőségek megteremt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űködési célú átvett pénzeszközök előirányzata 2.000.980 Ft-tal emelkedett.</w:t>
      </w:r>
    </w:p>
    <w:p>
      <w:pPr>
        <w:pStyle w:val="Normal"/>
        <w:ind w:left="720" w:hanging="0"/>
        <w:jc w:val="both"/>
        <w:rPr/>
      </w:pPr>
      <w:r>
        <w:rPr/>
        <w:t>A Banai Napok és a Magyar népmese napja megrendezéséhez nyújtott támogatások összegével emelkedett az előirányz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finanszírozási bevételek előirányzata </w:t>
      </w:r>
      <w:r>
        <w:rPr>
          <w:color w:val="BF4E14"/>
        </w:rPr>
        <w:t>4.800.719</w:t>
      </w:r>
      <w:r>
        <w:rPr/>
        <w:t xml:space="preserve"> Ft-tal emelkedett.  Az államháztartáson belüli megelőlegezések előirányzata </w:t>
      </w:r>
      <w:r>
        <w:rPr>
          <w:color w:val="BF4E14"/>
        </w:rPr>
        <w:t>4.376.002</w:t>
      </w:r>
      <w:r>
        <w:rPr/>
        <w:t xml:space="preserve"> Ft-tal, az irányítószervi támogatás előirányzata 424.717 Ft-tal emelkedet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et figyelembe véve a költségvetés bevételeinek fő összege </w:t>
      </w:r>
      <w:r>
        <w:rPr>
          <w:color w:val="BF4E14"/>
        </w:rPr>
        <w:t>4.394.951</w:t>
      </w:r>
      <w:r>
        <w:rPr/>
        <w:t xml:space="preserve"> Ft-tal emelkedett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iadási előirányzatok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személyi juttatások előirányzata </w:t>
      </w:r>
      <w:r>
        <w:rPr>
          <w:color w:val="BF4E14"/>
        </w:rPr>
        <w:t>9.129.661</w:t>
      </w:r>
      <w:r>
        <w:rPr/>
        <w:t xml:space="preserve"> Ft-tal emelkedett. Az emelkedés oka többek között az, hogy 2024. évi LVIII. tv. 1.§.-a 2024. október 1. napjától módosította az Mötv. polgármester illetményénem megállapítására vonatkozó szabályokat. </w:t>
      </w:r>
    </w:p>
    <w:p>
      <w:pPr>
        <w:pStyle w:val="Normal"/>
        <w:ind w:left="502" w:hanging="0"/>
        <w:rPr/>
      </w:pPr>
      <w:r>
        <w:rPr/>
        <w:t>2024. év második félévben jutalom kifizetésére is sor került, erre a jogcímre eredeti előirányzat nem vo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 1. pontban említett illetmény növekedés vonzataként a munkaadókat terhelő járulékok összegének előirányzata 1.401.318 Ft-tal emelkedett.</w:t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dologi kiadások előirányzata 18.385.087 Ft-tal.emelkedett.</w:t>
      </w:r>
    </w:p>
    <w:p>
      <w:pPr>
        <w:pStyle w:val="Normal"/>
        <w:ind w:left="502" w:hanging="0"/>
        <w:jc w:val="both"/>
        <w:rPr/>
      </w:pPr>
      <w:r>
        <w:rPr/>
        <w:t>Az előirányzat változást a 4/2013. (I.11.) Korm. rendelet 17. mellékletében előírt kötelező egyezőségek megteremtése tette szükségessé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látottak pénzbeli juttatásai előirányzat 1.766.785 Ft-tal emelkedett. A változás részletezése a 7. mellékletben látható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nál az egyéb működési célú kiadások előirányzatát emeltük </w:t>
      </w:r>
      <w:r>
        <w:rPr>
          <w:color w:val="BF4E14"/>
        </w:rPr>
        <w:t>77.012.342</w:t>
      </w:r>
      <w:r>
        <w:rPr/>
        <w:t xml:space="preserve"> Ft-tal. </w:t>
      </w:r>
      <w:r>
        <w:rPr>
          <w:i/>
          <w:iCs/>
        </w:rPr>
        <w:t xml:space="preserve">Ezen belül az önkormányzatok befizetései előirányzat </w:t>
      </w:r>
      <w:r>
        <w:rPr>
          <w:i/>
          <w:iCs/>
          <w:color w:val="BF4E14"/>
        </w:rPr>
        <w:t>85.614.633</w:t>
      </w:r>
      <w:r>
        <w:rPr>
          <w:i/>
          <w:iCs/>
        </w:rPr>
        <w:t xml:space="preserve"> Ft-tal emelkedett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/>
      </w:pPr>
      <w:r>
        <w:rPr/>
        <w:t>Ezen a jogcímen került elszámolásra az MFP-FAE/2021 Felelős állattartás elősegítése, és a TOP-PLUSZ-1.2.-21-KO1 Élehető települések pályázatok fel nem használt, illetve el nem számolt előlegének visszafizetése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Az egyéb működési célú támogatások államháztartáson kívülre előirányzat </w:t>
      </w:r>
      <w:r>
        <w:rPr>
          <w:i/>
          <w:iCs/>
          <w:color w:val="BF4E14"/>
        </w:rPr>
        <w:t>1.652.458</w:t>
      </w:r>
      <w:r>
        <w:rPr>
          <w:i/>
          <w:iCs/>
        </w:rPr>
        <w:t xml:space="preserve"> Ft-tal csökkent.</w:t>
      </w:r>
    </w:p>
    <w:p>
      <w:pPr>
        <w:pStyle w:val="Normal"/>
        <w:ind w:left="502" w:hanging="0"/>
        <w:jc w:val="both"/>
        <w:rPr/>
      </w:pPr>
      <w:r>
        <w:rPr/>
        <w:t>Ezen a jogcímen a Banai Kinizsi Sportkör részére nyújtott plusz támogatások és a Bana Község Roma Nemzetiségi Önkormányzat részér nyújtott plusz támogatások kerültek elszámolásra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  <w:t>A tartalék előirányzata 6.949.833 Ft-tal csökkent.</w:t>
      </w:r>
    </w:p>
    <w:p>
      <w:pPr>
        <w:pStyle w:val="Normal"/>
        <w:ind w:left="50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2" w:hanging="0"/>
        <w:jc w:val="both"/>
        <w:rPr/>
      </w:pPr>
      <w:r>
        <w:rPr>
          <w:b/>
          <w:bCs/>
          <w:i/>
          <w:iCs/>
        </w:rPr>
        <w:t>A tartalék előirányzat változásának részletezése:</w:t>
      </w:r>
      <w:r>
        <w:rPr>
          <w:b/>
          <w:bCs/>
        </w:rPr>
        <w:t xml:space="preserve"> 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  <w:t>Csökkenés: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2" w:hanging="0"/>
        <w:jc w:val="both"/>
        <w:rPr/>
      </w:pPr>
      <w:r>
        <w:rPr/>
        <w:t>A 2024. július 1. és 2024. december 31. közötti időszakban hozott alábbi Polgármesteri döntés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/2024. (VII.22), 4/2024. (VII.22.), 5/2024. (VII.22.), 6/2024. (VII.22.), 7/2024. (IX.10.), 9/2024. (IX.10.), 10/2024. (IX.10.), 11/2024. (IX.10.), 12/2024. (IX.10.), 14/2024. (IX.10.), 1/2024. (IX.10.) számú döntések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 xml:space="preserve">A 2024. július 1. és 2024. december 310. közötti időszakban hozott alábbi </w:t>
      </w:r>
      <w:bookmarkStart w:id="0" w:name="_Hlk141858785"/>
      <w:r>
        <w:rPr/>
        <w:t>Képviselő-testületi határozatok</w:t>
      </w:r>
      <w:bookmarkEnd w:id="0"/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8/2024. (XI.27.) és 69/2024. (XI.27.) számú határozatok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A fenti határozatok összességében 10.935.119 Ft-tal csökkentették a tartalék összeg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övekedé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artalék előirányzat növelésének 3.985.286 Ft tétele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2024. évi május havi mutatószámos felmérés (állami támogatás) keretén belül a köznevelési intézmény támogatásának előirányzat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eruházás előirányzata 8.184.682 Ft-tal emelkedett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4/2013. (I.11) Korm. rendelet 17. mellékletében előírt kötelező egyezőségek megteremtése miatti, saját hatáskörben történt átcsoportosítások pénzügyi vonzatát mutattuk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újítások előirányzata 111.909.641 Ft-tal csökkent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  <w:t>A 4/2013. (I.11) Korm. rendelet 17. mellékletében előírt kötelező egyezőségek megteremtése miatti, saját hatáskörben történt átcsoportosítások pénzügyi vonzatát mutattuk be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left="502" w:hanging="0"/>
        <w:jc w:val="both"/>
        <w:rPr/>
      </w:pPr>
      <w:r>
        <w:rPr/>
        <w:t xml:space="preserve">Fentieket figyelembe véve a költségvetés kiadásának fő összege </w:t>
      </w:r>
      <w:r>
        <w:rPr>
          <w:color w:val="BF4E14"/>
        </w:rPr>
        <w:t>4.391.951</w:t>
      </w:r>
      <w:r>
        <w:rPr/>
        <w:t xml:space="preserve"> Ft-tal emelkedet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 </w:t>
      </w:r>
      <w:r>
        <w:rPr/>
        <w:t>A finanszírozási kiadások előirányzata 424.717 Ft-tal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/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/>
      </w:pPr>
      <w:r>
        <w:rPr/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/>
      </w:pPr>
      <w:r>
        <w:rPr/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/>
      </w:pPr>
      <w:r>
        <w:rPr/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/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963"/>
        <w:gridCol w:w="2164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 A tervezett jogszabály valamennyi jelentősnek ítélt hatása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. társadalmi, gazdasági, költségvetési hatá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. környezeti és egészségi következmé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. adminisztratív terheket befolyásoló hatás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gazdasági hatás: a rendelet-tervezet a korábbi években meghatározott adómértékkel és a rendelkezésre álló központi támogatásokkal számol. A településen működő vállalkozások számára a helyi adók jól tervezhetők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ltségvetési hatás: a költségvetési rendelet-tervezet 1-6. §-a tartalmazza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egészségi következmény: a költségvetési rendeletben megfogalmazottak szeri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nem növeli az adminisztráció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 xml:space="preserve">jogszabály megalkotásának szükségessége: a módosítás szükséges, mivel azt jogszabály írja elő,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 költségvetési rendelet módosítását a csatolt mellékletek szerint fogadja el. </w:t>
      </w:r>
    </w:p>
    <w:p>
      <w:pPr>
        <w:pStyle w:val="Normal"/>
        <w:jc w:val="both"/>
        <w:rPr/>
      </w:pPr>
      <w:r>
        <w:rPr/>
        <w:t>Az előirányzat-változások a költségvetési rendelet mellékletei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4. évi költségvetés fő összege a rendelet-módosítás után </w:t>
      </w:r>
      <w:r>
        <w:rPr>
          <w:color w:val="BF4E14"/>
        </w:rPr>
        <w:t>614.529.749</w:t>
      </w:r>
      <w:r>
        <w:rPr/>
        <w:t xml:space="preserve"> Ft-ra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ana, 2025. február 14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Toma Richárd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lléklet-  rendelet 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BF8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BF8F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04:00Z</dcterms:created>
  <dc:creator>DELL</dc:creator>
  <dc:description/>
  <cp:keywords/>
  <dc:language>en-US</dc:language>
  <cp:lastModifiedBy>Bábolna | Aljegyző</cp:lastModifiedBy>
  <cp:lastPrinted>2021-04-01T14:22:00Z</cp:lastPrinted>
  <dcterms:modified xsi:type="dcterms:W3CDTF">2025-02-27T07:04:00Z</dcterms:modified>
  <cp:revision>2</cp:revision>
  <dc:subject/>
  <dc:title>Előterjesztés</dc:title>
</cp:coreProperties>
</file>