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gászati beszámoló 202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/dr. Vámos Gábor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Polgármester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4 szeptember 1-én kezdtem az első munkahelyemen Bábolnán fogorvosként dolg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már 40 éve. Idő közben elértem a nyugdíjkorhatá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úniustól nyugdíjas vállalkozói formában végzem munká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>Bábolna I. sz. fogászati körzet területi ellátását végze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024 június 1-től  az alábbi lélekszámmal kötötték meg az NEAK szerződésem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Cs w:val="26"/>
        </w:rPr>
        <w:t>1944 bábolnai,    1588 banai,      210  tárkányi iskolá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z egészségügyi reformok a fogászati alapellátásban is éreztetik  hatásukat.  Ez a fogászati finanszírozásban nagyfokú bizonytalanságot okoz. Forrás kivonás ill. átalakítás miatt.</w:t>
      </w:r>
    </w:p>
    <w:p>
      <w:pPr>
        <w:pStyle w:val="Normal"/>
        <w:rPr>
          <w:b/>
          <w:b/>
          <w:sz w:val="24"/>
          <w:szCs w:val="26"/>
        </w:rPr>
      </w:pPr>
      <w:r>
        <w:rPr>
          <w:szCs w:val="26"/>
        </w:rPr>
        <w:t>Indikátor rendszert vezettek be 2023  januártól aminek negatív  financiális hatását áprilistól érzékeltük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Betegforgalom alakulása</w:t>
      </w:r>
    </w:p>
    <w:p>
      <w:pPr>
        <w:pStyle w:val="Normal"/>
        <w:ind w:left="720" w:right="0" w:hanging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>A betegforgalom alakulása az elmúlt években a következő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021</w:t>
        <w:tab/>
        <w:tab/>
        <w:tab/>
        <w:t>1960 ebből</w:t>
        <w:tab/>
        <w:t xml:space="preserve">       198  gyermek  (18 év alatti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022</w:t>
        <w:tab/>
        <w:tab/>
        <w:tab/>
        <w:t>1918 ebből</w:t>
        <w:tab/>
        <w:t xml:space="preserve">       185  gyermek  (18 év alatti)</w:t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023</w:t>
        <w:tab/>
        <w:tab/>
        <w:tab/>
        <w:t>2158 ebből</w:t>
        <w:tab/>
        <w:t xml:space="preserve">       289  gyermek (18 év alatti)</w:t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ponta 15-20  pacienst látok el.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szabadságok és továbbképzések idejére a helyettesítést dr. Szathmáry Ákos látja el többnyi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z akut eseteket azonnal ill. 1 napon belül, a tervezhető beavatkozásokat a délelőtti rendelésre 2-3 héten belül, a délutáni rendelésre 4-6 hétre tudom elvállal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COVID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avaly a COVID miatt sok kezelés maradt 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ÁNTSZ és az egészségügyi vezetés a COVID miatt rengeteg plusz feladatot rótt az egészségügyi szolgáltatókra.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t paciens között a megfelelő felület és levegő fertőtlenítése bizony pacienseknél 10’ plusz időt jelentett. Az egészségügyben a COVID miatti eljárásrend betartása miatt kevesebb beteg ellátására jutott  idő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OVID miatt lényegesen több adminisztratív feladat hárult rán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23-ben az alábbi beavatkozásokat végeztem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15</w:t>
        <w:tab/>
        <w:t>Röntgenfelvétel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1460</w:t>
        <w:tab/>
        <w:t>Injekciós érzésteleníté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572</w:t>
        <w:tab/>
        <w:t>Esztétikus, fényre polimerizálódó tömé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111 </w:t>
        <w:tab/>
        <w:t>Gyökértömé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2</w:t>
        <w:tab/>
        <w:t>Gyökércsapos fogfelépíté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942</w:t>
        <w:tab/>
        <w:t>Fogkő eltávolít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45</w:t>
        <w:tab/>
        <w:t>Kivehető lemezes fogpótlás (62 év felettiek részére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581</w:t>
        <w:tab/>
        <w:t>Foghúz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Munkaidő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eti 30 óra az alábbiak szerin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hétfő 12.00-18.00, kedd 7.30-13.30, szerda 12.00-18.00, csütörtök 7.30-13.30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péntek 7.00-13.0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bből 2X2 óra prevenciós rendelé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revenciós rendelési idő kedd 10-12 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péntek 11-13 óra közöt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Praxisközös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avaly lehetőségem adódott  az újonnan alakuló praxisközösséghez csatlakozn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ollegiális praxisközösséget választottam, ami heti 2X2 óra prevenciós munkával  jár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kezelőegy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3 évig használom a 80%-os Bábolnai Önkormányzati támogatással megvásárolt Vitali T5-kezelőegység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idős gép sok munkát adott a szervizes szakembernek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A pályázat útján elnyert új fogászati kezelőegységet májusban, a rendelő felújítását követően vehettem használatba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  <w:u w:val="single"/>
        </w:rPr>
        <w:t>Betegek területi megoszl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aciensek lakhely szerinti megoszlása:</w:t>
        <w:tab/>
        <w:t xml:space="preserve">         </w:t>
        <w:tab/>
        <w:tab/>
        <w:t>Bábolna</w:t>
        <w:tab/>
        <w:t>55 %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Bana          </w:t>
        <w:tab/>
        <w:t>35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ab/>
      </w:r>
      <w:r>
        <w:rPr>
          <w:szCs w:val="26"/>
        </w:rPr>
        <w:t xml:space="preserve">Tárkány    </w:t>
        <w:tab/>
        <w:t>10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skolafogásza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z iskolafogászati szűréseket a bábolnai diákokon ( a hozzám tartozó osztályokon) elvégeztem ebben a tanévben, a tárkányi diákok szűrését a tavasz folyamán fogom megtenni.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Szájsebészeti szakellát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ábolnai - és a banai - lakosoknak a Petz Aladár Egyetemi Oktató Kórház Szájsebészeti szakellátása áll rendelkezésr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egszűnt az azonnali ellátás, call centeren keresztül időpont egyeztetéssel lehet bekerülni a rendelésre általában 1 hetes várakozási idővel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árkányi pacienseket Tatabánya, vagy Bp. János Kórház Szájsebészete látja el továbbra is. 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Győrben 5 szájsebész dolgozik, míg Tatabányán 2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szabályoz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omárom-Esztergom-Megyében 1 fogszabályozó doktornő dolgozik TB finanszírozásra. A várakozási idő érthető módon rendkívül hosszú.  (1-1,5 év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Aki megteheti a privát ellátást részesíti előnyben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ügyele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Jól működik Győrben a Liezen-Mayer utcai fogászati ügyelet. Hétköznap </w:t>
      </w:r>
    </w:p>
    <w:p>
      <w:pPr>
        <w:pStyle w:val="Normal"/>
        <w:rPr>
          <w:szCs w:val="26"/>
        </w:rPr>
      </w:pPr>
      <w:r>
        <w:rPr>
          <w:szCs w:val="26"/>
        </w:rPr>
        <w:t>20-22 óra között, hétvégén és ünnepnap 9-15 óta között fogadja Bábolna, Bana lakosai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beszámolóm elfogad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963" w:right="0"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Tisztelettel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Bábolna, 2024. október 20..                </w:t>
        <w:tab/>
        <w:tab/>
        <w:tab/>
        <w:t>dr. Vámos Gáb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3" w:right="0" w:hanging="253"/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lentés 99082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4:00Z</dcterms:created>
  <dc:creator>Dr Vámos Gábor</dc:creator>
  <dc:description/>
  <dc:language>en-US</dc:language>
  <cp:lastModifiedBy>VG</cp:lastModifiedBy>
  <cp:lastPrinted>2023-03-13T08:30:00Z</cp:lastPrinted>
  <dcterms:modified xsi:type="dcterms:W3CDTF">2024-10-23T06:02:00Z</dcterms:modified>
  <cp:revision>7</cp:revision>
  <dc:subject/>
  <dc:title>Beszámoló a fogászat helyzetéről  a Helydent Kft</dc:title>
</cp:coreProperties>
</file>