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gászati beszámoló 202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/dr. Vámos Gábor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Polgármester Úr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6"/>
        </w:rPr>
        <w:t>Az előző beszámolómhoz képest az elmúlt  7 hónapban lényegi változás nem történt. Ezért az ott szereplő adatokban az elvégzett beavatkozások számai változtak.</w:t>
      </w:r>
    </w:p>
    <w:p>
      <w:pPr>
        <w:pStyle w:val="Normal"/>
        <w:rPr>
          <w:szCs w:val="26"/>
        </w:rPr>
      </w:pPr>
      <w:r>
        <w:rPr>
          <w:szCs w:val="26"/>
        </w:rPr>
        <w:t>Ellátott beteg számában  25%-os emelkedést lehet tapasztalni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Az egészségügyi reformok a fogászati alapellátásban is érztetik  hatásukat.  Ez a fogászati finanszírozásban nagyfokú bizonytalanságot okoz. Forrás kivonás ill. átalakítás miatt.</w:t>
      </w:r>
    </w:p>
    <w:p>
      <w:pPr>
        <w:pStyle w:val="Normal"/>
        <w:rPr>
          <w:sz w:val="24"/>
          <w:szCs w:val="24"/>
        </w:rPr>
      </w:pPr>
      <w:r>
        <w:rPr>
          <w:szCs w:val="26"/>
        </w:rPr>
        <w:t>Indikátor rendszert vezettek be januártól aminek financiális változásait áprilistól fogjuk számszerűen érzékel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bolna I. sz. fogászati körzet területi ellátását végzem.</w:t>
      </w:r>
    </w:p>
    <w:p>
      <w:pPr>
        <w:pStyle w:val="Normal"/>
        <w:jc w:val="both"/>
        <w:rPr/>
      </w:pPr>
      <w:r>
        <w:rPr>
          <w:szCs w:val="26"/>
        </w:rPr>
        <w:t>2022 június 1-től  az alábbi lélekszámmal kötötték meg az NEAK szerződésemet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967 bábolnai, 1572 banai,  144 tárkányi iskolás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Betegforgalom alakulása</w:t>
      </w:r>
    </w:p>
    <w:p>
      <w:pPr>
        <w:pStyle w:val="Normal"/>
        <w:ind w:left="720" w:hanging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etegforgalom alakulása az elmúlt években a következő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2020</w:t>
        <w:tab/>
        <w:tab/>
        <w:tab/>
        <w:t>1986 ebből</w:t>
        <w:tab/>
        <w:t xml:space="preserve">       185  gyermek  (18 év alatti)</w:t>
      </w:r>
    </w:p>
    <w:p>
      <w:pPr>
        <w:pStyle w:val="Normal"/>
        <w:jc w:val="both"/>
        <w:rPr/>
      </w:pPr>
      <w:r>
        <w:rPr>
          <w:b/>
          <w:szCs w:val="26"/>
        </w:rPr>
        <w:t>2021</w:t>
        <w:tab/>
        <w:tab/>
        <w:tab/>
        <w:t>2085 ebből</w:t>
        <w:tab/>
        <w:t xml:space="preserve">       198  gyermek  (18 év alatti)</w:t>
        <w:tab/>
      </w:r>
    </w:p>
    <w:p>
      <w:pPr>
        <w:pStyle w:val="Normal"/>
        <w:jc w:val="both"/>
        <w:rPr/>
      </w:pPr>
      <w:r>
        <w:rPr>
          <w:b/>
          <w:szCs w:val="26"/>
        </w:rPr>
        <w:t>2022</w:t>
        <w:tab/>
        <w:tab/>
        <w:tab/>
        <w:t>2925 ebből</w:t>
        <w:tab/>
        <w:t xml:space="preserve">       348  gyermek (18 év alatti)</w:t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Naponta 15-20  pacienst látok el.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>A szabadságok és továbbképzések idejére a helyettesítést dr. Szathmáry Ákos látja el többnyi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z akut eseteket azonnal ill. 1 napon belül, a tervezhető beavatkozásokat a délelőtti rendelésre 2-3 héten belül, a délutáni rendelésre 4-6 hétre tudom elvállal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COVID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</w:rPr>
        <w:t>Tavaly a COVID miatt sok kezelés maradt el.</w:t>
      </w:r>
    </w:p>
    <w:p>
      <w:pPr>
        <w:pStyle w:val="Normal"/>
        <w:jc w:val="both"/>
        <w:rPr/>
      </w:pPr>
      <w:r>
        <w:rPr>
          <w:b/>
          <w:szCs w:val="26"/>
        </w:rPr>
        <w:t>Az ÁNTSZ és az egészségügyi vezetés a COVID miatt rengeteg plusz feladatot rótt az egészségügyi szolgáltatókra.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Két paciens között a megfelelő felület és levegő fertőtlenítése bizony pacienseknél 10’ plusz időt jelentett. Az egészségügyben a COVID miatti eljárásrend betartása miatt kb. 20%-al kevesebb beteg ellátására jutott  idő!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COVID miatt lényegesen több adminisztratív feladat hárult ránk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22-ben az alábbi beavatkozásokat végeztem: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285</w:t>
        <w:tab/>
        <w:t>Röntgenfelvétel</w:t>
      </w:r>
    </w:p>
    <w:p>
      <w:pPr>
        <w:pStyle w:val="Normal"/>
        <w:jc w:val="both"/>
        <w:rPr/>
      </w:pPr>
      <w:r>
        <w:rPr>
          <w:b/>
          <w:szCs w:val="26"/>
        </w:rPr>
        <w:t>1352</w:t>
        <w:tab/>
        <w:t>Injekciós érzéstelenítés</w:t>
      </w:r>
    </w:p>
    <w:p>
      <w:pPr>
        <w:pStyle w:val="Normal"/>
        <w:jc w:val="both"/>
        <w:rPr/>
      </w:pPr>
      <w:r>
        <w:rPr>
          <w:b/>
          <w:szCs w:val="26"/>
        </w:rPr>
        <w:t>521</w:t>
        <w:tab/>
        <w:t>Esztétikus, fényre polimerizálódó tömés</w:t>
      </w:r>
    </w:p>
    <w:p>
      <w:pPr>
        <w:pStyle w:val="Normal"/>
        <w:jc w:val="both"/>
        <w:rPr/>
      </w:pPr>
      <w:r>
        <w:rPr>
          <w:b/>
          <w:szCs w:val="26"/>
        </w:rPr>
        <w:t xml:space="preserve">105 </w:t>
        <w:tab/>
        <w:t>Gyökértömés</w:t>
      </w:r>
    </w:p>
    <w:p>
      <w:pPr>
        <w:pStyle w:val="Normal"/>
        <w:jc w:val="both"/>
        <w:rPr/>
      </w:pPr>
      <w:r>
        <w:rPr>
          <w:b/>
          <w:szCs w:val="26"/>
        </w:rPr>
        <w:t>19</w:t>
        <w:tab/>
        <w:t>Gyökércsapos fogfelépítés</w:t>
      </w:r>
    </w:p>
    <w:p>
      <w:pPr>
        <w:pStyle w:val="Normal"/>
        <w:jc w:val="both"/>
        <w:rPr/>
      </w:pPr>
      <w:r>
        <w:rPr>
          <w:b/>
          <w:szCs w:val="26"/>
        </w:rPr>
        <w:t>857</w:t>
        <w:tab/>
        <w:t>Fogkő eltávolítás</w:t>
      </w:r>
    </w:p>
    <w:p>
      <w:pPr>
        <w:pStyle w:val="Normal"/>
        <w:jc w:val="both"/>
        <w:rPr/>
      </w:pPr>
      <w:r>
        <w:rPr>
          <w:b/>
          <w:szCs w:val="26"/>
        </w:rPr>
        <w:t>45</w:t>
        <w:tab/>
        <w:t>Kivehető lemezes fogpótlás (62 év felettiek részére)</w:t>
      </w:r>
    </w:p>
    <w:p>
      <w:pPr>
        <w:pStyle w:val="Normal"/>
        <w:jc w:val="both"/>
        <w:rPr/>
      </w:pPr>
      <w:r>
        <w:rPr>
          <w:b/>
          <w:szCs w:val="26"/>
        </w:rPr>
        <w:t>858</w:t>
        <w:tab/>
        <w:t>Foghúz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Munkaidő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Heti 30 óra az alábbiak szerin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hétfő 12.00-18.00, kedd 7.30-13.30, szerda 12.00-18.00, csütörtök 7.30-13.30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péntek 7.00-13.00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bből 2X2 óra prevenciós rendelés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prevenciós rendelési idő kedd 10-12 ,</w:t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péntek 11-13 óra közöt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Praxisközösség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>Tavaly lehetőségem adódott  az újonnan alakuló praxisközösséghez csatlakozn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kollegiális praxisközösséget választottam, ami heti 2X2 óra prevenciós munkával  jár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ászati kezelőegység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Cs w:val="26"/>
        </w:rPr>
        <w:t>11 éve használom</w:t>
      </w:r>
      <w:r>
        <w:rPr>
          <w:szCs w:val="26"/>
        </w:rPr>
        <w:t xml:space="preserve"> a 80%-os </w:t>
      </w:r>
      <w:r>
        <w:rPr>
          <w:b/>
          <w:szCs w:val="26"/>
        </w:rPr>
        <w:t>Bábolnai</w:t>
      </w:r>
      <w:r>
        <w:rPr>
          <w:szCs w:val="26"/>
        </w:rPr>
        <w:t xml:space="preserve"> Önkormányzati támogatással megvásárolt Vitali T5-kezelőegység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Köztudott, hogy a bábolnai áramingadozások, áramkimaradások valamint a víz erős vas tartalma sok problémát okoz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űszerészem, aki a hibák elhárítását végzi, évente több alkalommal javítja</w:t>
      </w:r>
      <w:r>
        <w:rPr>
          <w:b/>
          <w:szCs w:val="26"/>
        </w:rPr>
        <w:t xml:space="preserve"> </w:t>
      </w:r>
      <w:r>
        <w:rPr>
          <w:szCs w:val="26"/>
        </w:rPr>
        <w:t>készülék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Betegek területi megoszl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/>
      </w:pPr>
      <w:r>
        <w:rPr>
          <w:szCs w:val="26"/>
        </w:rPr>
        <w:t>A paciensek lakhely szerinti megoszlása:</w:t>
        <w:tab/>
        <w:t xml:space="preserve">         </w:t>
        <w:tab/>
        <w:tab/>
        <w:t>Bábolna</w:t>
        <w:tab/>
        <w:t>55 %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Bana          </w:t>
        <w:tab/>
        <w:t>35 %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  <w:tab/>
      </w:r>
      <w:r>
        <w:rPr>
          <w:szCs w:val="26"/>
        </w:rPr>
        <w:t xml:space="preserve">Tárkány    </w:t>
        <w:tab/>
        <w:t>10 %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Iskolafogászat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 xml:space="preserve">Az iskolafogászati szűréseket a bábolnai diákokon ( a hozzám tartozó osztályokon) elvégeztem ebben a tanévben, a tárkányi diákokat a tavasz folyamán fogom megtenni.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Szájsebészeti szakellátás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bábolnai - és a banai - lakosoknak a Petz Aladár Egyetemi Oktató Kórház Szájsebészeti szakellátása áll rendelkezésre. </w:t>
      </w:r>
    </w:p>
    <w:p>
      <w:pPr>
        <w:pStyle w:val="Normal"/>
        <w:jc w:val="both"/>
        <w:rPr/>
      </w:pPr>
      <w:r>
        <w:rPr>
          <w:b/>
          <w:szCs w:val="26"/>
        </w:rPr>
        <w:t>Megszűnt az azonnali ellátás, call centeren keresztül időpont egyeztetéssel lehet bekerülni a rendelésre általában 1 hetes várakozási idővel!</w:t>
      </w:r>
    </w:p>
    <w:p>
      <w:pPr>
        <w:pStyle w:val="Normal"/>
        <w:jc w:val="both"/>
        <w:rPr/>
      </w:pPr>
      <w:r>
        <w:rPr>
          <w:szCs w:val="26"/>
        </w:rPr>
        <w:t xml:space="preserve">A tárkányi pacienseket Tatabánya, vagy Bp. János Kórház Szájsebészete látja el továbbra is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Győrben 6 szájsebész dolgozik, míg Tatabányán 2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szabályozás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omárom-Esztergom-Megyében 1 fogszabályozó doktornő dolgozik TB finanszírozásra. A várakozási idő érthető módon rendkívül hosszú.  (1-1,5 év)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szCs w:val="26"/>
        </w:rPr>
        <w:t>Aki megteheti a privát ellátást részesíti előnyben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ászati ügyelet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 xml:space="preserve">Jól működik Győrben a Liezen-Mayer utcai fogászati ügyelet. Hétköznap </w:t>
      </w:r>
    </w:p>
    <w:p>
      <w:pPr>
        <w:pStyle w:val="Normal"/>
        <w:rPr>
          <w:szCs w:val="26"/>
        </w:rPr>
      </w:pPr>
      <w:r>
        <w:rPr>
          <w:szCs w:val="26"/>
        </w:rPr>
        <w:t>20-22 óra között, hétvégén és ünnepnap 9-15 óta között fogadja Bábolna, Bana lakosait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beszámolóm elfogadás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963"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Tisztelettel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Bábolna, 2023. május 30..                </w:t>
        <w:tab/>
        <w:tab/>
        <w:tab/>
        <w:t>dr. Vámos Gábo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3" w:hanging="253"/>
      <w:jc w:val="center"/>
      <w:outlineLvl w:val="0"/>
    </w:pPr>
    <w:rPr>
      <w:rFonts w:ascii="Arial;Arial Narrow" w:hAnsi="Arial;Arial Narrow" w:cs="Arial;Arial Narrow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lentés 9908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05:00Z</dcterms:created>
  <dc:creator>Dr Vámos Gábor</dc:creator>
  <dc:description/>
  <cp:keywords/>
  <dc:language>en-US</dc:language>
  <cp:lastModifiedBy>PHBABOLNA</cp:lastModifiedBy>
  <cp:lastPrinted>2023-03-13T08:30:00Z</cp:lastPrinted>
  <dcterms:modified xsi:type="dcterms:W3CDTF">2023-05-30T17:05:00Z</dcterms:modified>
  <cp:revision>2</cp:revision>
  <dc:subject/>
  <dc:title>Beszámoló a fogászat helyzetéről  a Helydent Kft</dc:title>
</cp:coreProperties>
</file>