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63930148"/>
      <w:bookmarkEnd w:id="0"/>
      <w:r>
        <w:rPr>
          <w:b/>
          <w:bCs/>
          <w:sz w:val="28"/>
          <w:szCs w:val="28"/>
        </w:rPr>
        <w:t>Beszámol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árom és Környéke Önkormányzati Társulás 2022.  évi működéséről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A Társulási Tanács a 2019-2024. önkormányzati választási ciklus idejére elnöknek Dr. Molnár Attilát, Komárom város polgármesterét, alelnöknek Dr. Szentirmai Istvánt, Ács város polgármesterét, a pénzügyi bizottság elnökének Hajduné Farkas Erikát, Nagyigmánd nagyközség polgármesterét, a pénzügyi bizottság tagjainak Dr. Horváth Klárát, Bábolna város polgármesterét és Udvardi Mariannát, Mocsa község polgármesterét választott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A Társulásban résztvevő önkormányzatok a közösen vállalt feladatokat a Társulási Megállapodásban foglaltak alapján ellátták. A 2022. évben elvégzett feladatokról a szolgáltatók beszámolókat készítettek, melyeket az előterjesztéshez mellékelünk.</w:t>
      </w:r>
    </w:p>
    <w:p>
      <w:pPr>
        <w:pStyle w:val="Normal"/>
        <w:spacing w:before="240" w:after="0"/>
        <w:jc w:val="both"/>
        <w:rPr/>
      </w:pPr>
      <w:r>
        <w:rPr/>
        <w:t xml:space="preserve">A Társulási Tanács 2022. évben 4 alkalommal üléseze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munkaszervezet munkájáról</w:t>
      </w:r>
    </w:p>
    <w:p>
      <w:pPr>
        <w:pStyle w:val="Normal"/>
        <w:spacing w:before="240" w:after="0"/>
        <w:jc w:val="both"/>
        <w:rPr/>
      </w:pPr>
      <w:r>
        <w:rPr/>
        <w:t xml:space="preserve">A munkaszervezet a Társulási Tanács és a Pénzügyi Bizottság munkáját segítette, elkészítette az előterjesztéseket, a jegyzőkönyveket, a jegyzőkönyvi kivonatokat és a Társulási Tanács döntéseit végrehajtotta. </w:t>
      </w:r>
    </w:p>
    <w:p>
      <w:pPr>
        <w:pStyle w:val="Normal"/>
        <w:jc w:val="both"/>
        <w:rPr/>
      </w:pPr>
      <w:r>
        <w:rPr/>
        <w:t xml:space="preserve">A munkaszervezet elkészítette a 2022. évi szolgáltatási szerződéseket. Kapcsolatot tartott a belső ellenőrrel, a gyepmesteri szolgálat állatmentési részleg vezetőjével, a központi ügyelet vezetőjével, az egyesített szociális intézmény vezetőjével, a Magyar Máltai Szeretetszolgálat intézményvezetőjével, a tagönkormányzatok jegyzőivel és polgármestereivel, továbbá a Magyar Államkincstár és a Komárom-Esztergom Vármegyei Kormányhivatal munkatársaival. </w:t>
      </w:r>
    </w:p>
    <w:p>
      <w:pPr>
        <w:pStyle w:val="Normal"/>
        <w:jc w:val="both"/>
        <w:rPr/>
      </w:pPr>
      <w:r>
        <w:rPr/>
        <w:t xml:space="preserve">Elkészítette a pénzügyi beszámolókat, a költségvetési jelentéseket, az adatszolgáltatásokat, a könyvelést, a statisztikai jelentéseket és ellátta az egyéb adminisztratív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ársulás gazdálko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Társulás tagjai 2022. évben közösen szervezték meg a központi házi orvosi ügyeleti alapellátást, a belső ellenőrzési tevékenységet, a jelzőrendszeres házi segítségnyújtást és az állategészségügyi, gyepmesteri feladatok ellátását. A Társulás támogatta továbbá a Magyar Máltai Szeretetszolgálat által működtetett fogyatékosok nappali ellá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2022. évi bevétele 80.236.046 Ft, míg kiadása 78.132.266 Ft volt. A kiadás alacsonyabb teljesítése a bevételhez képest a 2023. január hónapra áthúzódó számlák kifizetéséből a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vétel teljesítése az alábbi módon alakult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működési bevétel </w:t>
        <w:tab/>
        <w:tab/>
        <w:tab/>
        <w:tab/>
        <w:t>75.698.578 Ft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finanszírozási bevétel (pénzmaradvány)</w:t>
        <w:tab/>
        <w:t xml:space="preserve">  4.537.468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adások teljesítése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személyi juttatások</w:t>
        <w:tab/>
        <w:tab/>
        <w:tab/>
        <w:tab/>
        <w:t xml:space="preserve">  3.960.000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járulék</w:t>
        <w:tab/>
        <w:tab/>
        <w:tab/>
        <w:tab/>
        <w:tab/>
        <w:tab/>
        <w:t xml:space="preserve">     664.798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dologi kiadások</w:t>
        <w:tab/>
        <w:tab/>
        <w:tab/>
        <w:tab/>
        <w:t>67.380.468 Ft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egyéb működési célú kiadások</w:t>
        <w:tab/>
        <w:tab/>
        <w:t xml:space="preserve">  6.127.000 F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dologi kiadások tartalmazzák az ügyeletet ellátó orvosoknak számla alapján kifizetett juttatásokat i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Társulás által ellátott feladatokra fordított kiadások a következők volta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lső ellenőrzési feladatok:</w:t>
        <w:tab/>
        <w:tab/>
        <w:tab/>
        <w:t>3.819.200 Ft</w:t>
      </w:r>
    </w:p>
    <w:p>
      <w:pPr>
        <w:pStyle w:val="Normal"/>
        <w:rPr/>
      </w:pPr>
      <w:r>
        <w:rPr/>
        <w:t>Állategészségügyi feladatok:</w:t>
        <w:tab/>
        <w:tab/>
        <w:tab/>
        <w:t>5.448.300 Ft</w:t>
      </w:r>
    </w:p>
    <w:p>
      <w:pPr>
        <w:pStyle w:val="Normal"/>
        <w:rPr/>
      </w:pPr>
      <w:r>
        <w:rPr/>
        <w:t>Jelzőrendszeres házi segítségnyújtás:</w:t>
        <w:tab/>
        <w:t>4.627.000 Ft</w:t>
      </w:r>
    </w:p>
    <w:p>
      <w:pPr>
        <w:pStyle w:val="Normal"/>
        <w:rPr/>
      </w:pPr>
      <w:r>
        <w:rPr/>
        <w:t>Központi orvosi ügyeleti ellátás:</w:t>
        <w:tab/>
        <w:t xml:space="preserve">          58.142.921 Ft</w:t>
      </w:r>
    </w:p>
    <w:p>
      <w:pPr>
        <w:pStyle w:val="Normal"/>
        <w:rPr/>
      </w:pPr>
      <w:r>
        <w:rPr/>
        <w:t>Fogyatékosok nappali ellátása:</w:t>
        <w:tab/>
        <w:tab/>
        <w:t>1.500.000 Ft</w:t>
      </w:r>
    </w:p>
    <w:p>
      <w:pPr>
        <w:pStyle w:val="Normal"/>
        <w:rPr/>
      </w:pPr>
      <w:r>
        <w:rPr/>
        <w:t>Munkaszervezet</w:t>
        <w:tab/>
        <w:tab/>
        <w:tab/>
        <w:tab/>
        <w:t>4.594.845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árom és Környéke Önkormányzati Társulásnak hitel állomány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ponti orvosi ügyelet működ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A Társulás Ács, Almásfüzitő, Csém, Kisigmánd, Komárom, Mocsa, Nagyigmánd tagönkormányzatok közigazgatási területére kiterjedően háziorvosi központi ügyeletet működtet Komárom Város Egészségügyi Alapellátási Szolgálata útján a Társulási megállapodásban rögzítettek szerint. A kisigmándi háziorvosi körzet Csép közigazgatási területére is kiterjed, ezért a központi orvosi ügyelet Csép lakosságát is ellátja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2022. év első félévében egyidejűleg két orvos, egy ápoló és egy gépkocsivezető részvételével biztosította az Alapellátás a feladatellátást. 2022. július 1-től a napi ügyeleti szolgálatot egy orvos látja el, így tudta az intézmény megoldani a létszámhiányt, és az orvosok juttatásainak megemelésé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Komárom Város Egészségügyi Alapellátási Szolgálata a központi ügyelet működtetésének finanszírozásával kapcsolatban szerződésben áll a Nemzeti Egészségbiztosítási Alapkezelővel (továbbiakban NEAK).  A feladatellátásban résztvevő tagönkormányzatok lakosságarányosan kiegészítik a NEAK-tól kapott finanszírozást a tényleges működési költségek biztosításához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A háziorvosi ügyelet önálló épületben működik, telephelye a mentőállomás melletti rendelő, amely a jogszabályi előírásoknak megfelel. Komárom Város Önkormányzata az épületet a feladatellátáshoz térítésmentesen biztosítja, az aktuális felújítási/karbantartási munkákat saját forrásból finanszírozza. Az épület állagában keletkezett hibákat (falfelázás, gázkazán javítása) több alkalommal kellett javítani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Felsorols"/>
        <w:numPr>
          <w:ilvl w:val="0"/>
          <w:numId w:val="0"/>
        </w:numPr>
        <w:suppressAutoHyphens w:val="true"/>
        <w:ind w:left="0" w:hanging="0"/>
        <w:jc w:val="both"/>
        <w:rPr/>
      </w:pPr>
      <w:r>
        <w:rPr/>
        <w:t>Komárom Város Önkormányzata TOP PLUSZ forrásból tervezi az épület felújítását. A pályázat közvetlen célja a központi ügyelet épületének felújítása és energetikai korszerűsítése. A kivitelezés mellett új eszközök beszerzésére is sor kerül az ügyeleti ellátás és a komáromi orvosi praxisok számára a támogatásból. A pályázatot 2022. szeptemberében nyújtottuk be. A Magyar Államkincstár 2022 októberében arról tájékoztatta az önkormányzatot, hogy a támogatási kérelem megfelelt a felhívásban meghatározott jogosultsági szempontoknak, ezért a támogatási kérelem tartalmi értékelését megkezdték, a pályázat elbírálása még folyamatban van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A Társulási Tanács 2022. évben novemberben és decemberben is tárgyalta a központi orvosi ügyelet 2023. évi finanszírozását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A Komáromi Egészségügyi Alapellátási Szolgálat vezetője a központi ügyelet működéséről szóló beszámolót elkészítette. A 2022. évi beszámolót és a forgalmi adatokat tartalmazó táblázatokat az előterjesztés </w:t>
      </w:r>
      <w:r>
        <w:rPr>
          <w:b/>
          <w:bCs/>
        </w:rPr>
        <w:t xml:space="preserve">1. melléklete </w:t>
      </w:r>
      <w:r>
        <w:rPr/>
        <w:t>tartalmazz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lső ellenőrzés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12. óta György Árpád egyéni vállalkozó végzi az elfogadott éves belső ellenőrzési ütemterv alapján a Társulás nyolc tagönkormányzata (Ács, Almásfüzitő, Bábolna, Bana, Csém, Kisigmánd, Mocsa és Nagyigmánd) és intézményeinél, a polgármesteri hivataloknál és a közös önkormányzati hivataloknál a függetlenített belső ellenőrzési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gönkormányzatok feladatalapú költségfelosztásban, az ellenőrzési napok arányában biztosítják a tagi hozzájárulást a belső ellenőrzési feladatok ellá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 a települések vizsgálati eredményeit az Éves Ellenőrzési Jelentésben összegzi, és a tárgyévet követő évben a gazdálkodásról szóló beszámolóval egyidőben terjeszti elő a Társulási Tanács elé. A belső ellenőrzési beszámolót a Társulási Tanács külön előterjesztés keretéb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zőrendszeres házi segítségnyújtás működ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márom Város Egyesített Szociális Intézménye alaptevékenységi körének megfelelően ellátja a házi segítségnyújtás feladatát Komárom városában. Erre a szolgáltatási formára építve indult el 2007-ben a Társulás településein a jelzőrendszeres házi segítségnyúj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 május 1-jétől a HB Rendszerház Kft.-től béreltük a készülékeket, majd 2021. július 1-jétől az SOS Központ Kft. átvette az üzemeltetést. A SOS Központ Kft. készülékei kisebbek, és modernebbek, mint a régi készülékek. Az SOS segélyhívó egy 21. századnak megfelelő technológiával beépített SIM kártya segítségével kétirányú adat és hangkommunikációra képes készülék. Beépített GPS jeladóval rendelkezik, így helymeghatározásra is kép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készülékek bérlésével a Társulás nyolc települése (Ács, Almásfüzitő, Bábolna, Csém, Kisigmánd, Komárom, Mocsa és Nagyigmánd) biztosítja az időskorúaknak vagy fogyatékkal élőknek ezt az ellátási formát. A gondozók megbízási szerződéssel látják el a feladatot a nap 24 órájában. </w:t>
      </w:r>
    </w:p>
    <w:p>
      <w:pPr>
        <w:pStyle w:val="Normal"/>
        <w:jc w:val="both"/>
        <w:rPr/>
      </w:pPr>
      <w:r>
        <w:rPr/>
        <w:t>A tagönkormányzatok a kihelyezett készülékek arányában biztosítják a tagi hozzájárulást a jelzőrendszeres házi segítségnyújtás ellá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szociális intézmény vezetője a jelzőrendszeres házi segítségnyújtásról szóló beszámolót elkészítette, melyet az előterjesztés </w:t>
      </w:r>
      <w:r>
        <w:rPr>
          <w:b/>
          <w:bCs/>
        </w:rPr>
        <w:t xml:space="preserve">2. </w:t>
      </w:r>
      <w:r>
        <w:rPr>
          <w:b/>
        </w:rPr>
        <w:t>melléklete</w:t>
      </w:r>
      <w:r>
        <w:rPr>
          <w:bCs/>
        </w:rPr>
        <w:t xml:space="preserve"> tartalma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epmesteri feladatok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Alpha-Vet Kft. 2005 óta látja el a Társulás településein a gyepmesteri feladatokat. A szolgáltató az állatok megfelelő, szakszerű, és állatvédelmi szempontokból is ellenőrzött elhelyezése érdekében az Alpha Segítő Kéz Állatkórházi Alapítvánnyal (a továbbiakban ASKA) szorosan együtt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márom és Környéke Önkormányzati Társulás településeire 2022. évben 110 kiszállás történt. A településeken a kijelölt kapcsolattartók működnek együtt a gyepmesterrel. 2022-ben 11.608 km-t tettek meg a gyepmesteri gépjárművek, 56 ebet fogtak be, 6 db bódító lövedéket kellett használni a társulás települése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lvántartásba vett ebek felkerülnek az aska.hu weboldalra és az ASKA facebook oldalára.</w:t>
      </w:r>
    </w:p>
    <w:p>
      <w:pPr>
        <w:pStyle w:val="Normal"/>
        <w:jc w:val="both"/>
        <w:rPr/>
      </w:pPr>
      <w:r>
        <w:rPr/>
        <w:t xml:space="preserve">2022. január 1-jétől megváltoztak a gyepmesteri tevékenységre irányadó jogszabályok. </w:t>
      </w:r>
      <w:r>
        <w:rPr>
          <w:color w:val="000000"/>
          <w:shd w:fill="FFFFFF" w:val="clear"/>
        </w:rPr>
        <w:t>Az ebrendész feladata az ebrendészeti tevékenység ellátása és a település belterületének szükség szerinti rendszeres, de legalább kéthetenkénti rendszerességgel történő bejárása az ott található kóbor állatok felderítése érdekében.</w:t>
      </w:r>
      <w:r>
        <w:rPr/>
        <w:t xml:space="preserve"> Az állatok tartása 45 napig kötelező a gyepmesteri telepen. Ebből az Alpha Segítő Kéz Alapítvány 24 nap tartási költségeit vállalja, ezért az önkormányzatokra csak a fennmaradó 21 nap költségei hár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pha-Vet Kft. állatmentési részleg vezetője a gyepmesteri tevékenységről szóló beszámolót elkészítette, melyet az előterjesztés </w:t>
      </w:r>
      <w:r>
        <w:rPr>
          <w:b/>
          <w:bCs/>
        </w:rPr>
        <w:t>3. melléklete</w:t>
      </w:r>
      <w:r>
        <w:rPr/>
        <w:t xml:space="preserve">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mogató szolgáltatás, fogyatékossággal élők nappali ellá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>A Magyar Máltai Szeretetszolgálat Egyesület Fogyatékosok Nappali Intézménye 2005 óta, a Támogató Szolgálat 2008 óta látja el tevékenységét a Társulás területén. Mindkét intézmény minden programjával együtt teljesen térítésmentes a rászorulók számára. 2022-ben Ács, Almásfüzitő, Komárom, Mocsa és Nagyigmánd települések gondozottjai vették igénybe a betegszállítást, a személyi segítést, illetve a nappali ellátás szolgáltatása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nappali intézményben a fogyatékossággal élők családias környezetben szakképzett gondozók segítségével fejlesztő foglalkozásokon vesznek részt. Kézműves- és zenei foglalkozások, kulturális és sportrendezvények színesítik a hétköznapjaikat. A szülőknek, hozzátartozóknak nagy segítség, hogy az intézmény térítésm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orstárs Támogató Szolgálat célja a fogyatékkal élő személyek saját lakóhelyükön, lakókörnyezetükben történő segítése személyre szabott komplex feladatok és ellátások közvetítésével, önállóságuk megőrzése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szállító tevékenység keretében Komárom és a Társulás tagönkormányzatai területén fogyatékkal élő embereknek nyújtanak segítséget. Elsősorban munkanapokon vállalják a szállítást, esetenként személyi segítőt is biztosítanak. Komárom és környéke településeiről a komáromi Gyógyfürdőbe a gyógyászati részlegére is segítenek eljutni a betegekne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Támogató Szolgálat 2022. évi normatív támogatását a Társulási Tanács 1.500.000 Ft-tal egészítette ki, melyet a szolgáltatást igénybe vevő tagönkormányzatok (Ács, Almásfüzitő, Komárom, Mocsa és Nagyigmánd) lakosságarányosan fizettek ki tagi hozzájárulás formájába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Magyar Máltai Szeretetszolgálat Egyesület Fogyatékosok Nappali Intézménye és Sorstárs Támogató Szolgálat 2022. évi szakmai beszámolóját az előterjesztés </w:t>
      </w:r>
      <w:r>
        <w:rPr>
          <w:b/>
          <w:bCs/>
        </w:rPr>
        <w:t>4. melléklete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63930148"/>
      <w:bookmarkStart w:id="2" w:name="_Hlk63930148"/>
      <w:bookmarkEnd w:id="2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lang w:eastAsia="hu-H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Felsorols">
    <w:name w:val="Felsorolás"/>
    <w:basedOn w:val="Normal"/>
    <w:qFormat/>
    <w:pPr>
      <w:numPr>
        <w:ilvl w:val="0"/>
        <w:numId w:val="4"/>
      </w:num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7:40:00Z</dcterms:created>
  <dc:creator>thomabela</dc:creator>
  <dc:description/>
  <cp:keywords/>
  <dc:language>en-US</dc:language>
  <cp:lastModifiedBy>PHBABOLNA</cp:lastModifiedBy>
  <cp:lastPrinted>2023-03-10T11:51:00Z</cp:lastPrinted>
  <dcterms:modified xsi:type="dcterms:W3CDTF">2023-03-24T17:40:00Z</dcterms:modified>
  <cp:revision>2</cp:revision>
  <dc:subject/>
  <dc:title>7 Komárom és Környéke Önkorm-i Társulás 2021_évi máködéséről szóló bes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2356</vt:lpwstr>
  </property>
  <property fmtid="{D5CDD505-2E9C-101B-9397-08002B2CF9AE}" pid="5" name="Testületi ülés">
    <vt:lpwstr>219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