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Toma Richár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Bacsárdi József jegyző, Kovács Katalin pénzügyi csoport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</w:t>
      </w:r>
      <w:r>
        <w:rPr>
          <w:sz w:val="22"/>
          <w:szCs w:val="22"/>
        </w:rPr>
        <w:t xml:space="preserve"> : Pénzügyi és Településfejlesztés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Az előterjesztés címe és tárgya</w:t>
      </w:r>
      <w:r>
        <w:rPr>
          <w:bCs/>
          <w:sz w:val="22"/>
          <w:szCs w:val="22"/>
        </w:rPr>
        <w:t>: Bana Község Önkormányzat 2023. évi költségvetése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>2022. évi XXV. törvény (Magyarország 2023. évi központi költségvetéséről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3. február 8-i  ülésé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 és szerveik, a köztársasági megbízottak, valamint egyes centrális alárendeltségű szervek feladat- és hatásköreiről szóló 1991. évi XX. törvény 139. § (1) bekezdés a) pontjában foglalt kötelezettségemnek eleget téve az alábbi költségvetési rendelet-tervezetet terjesztem a Képviselő-testület elé, ami a vonatkozó jogszabályok által előírt szerkezetben és tartalommal került összeállításra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ndokolás a rendelet-tervezethe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hatálya az Önkormányzatra és annak költségvetési intézményére terjed ki. A rendelet-tervezet az intézményvezető és a Képviselő-testület tagjainak javaslatai alapján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. Bevétel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 bevételek forrásonkénti megoszlását intézményi bontásban a rendelet-tervezet 2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vételek közül legnagyobb összeget ebben az évben is az állami forrásból származó bevétel teszi ki, összege 100.807.758 forint. Az önkormányzatok működéséhez, a köznevelési feladatok ellátáshoz, a pénzbeli szociális ellátáshoz, a szociális és gyermekjóléti feladatok és a művelődési feladatok ellátásához járul hozzá az állam. A védőnői szolgálat ellátásáért kapott pénzeszközből 5.667.000 forint forrást vár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özhatalmi bevételekre 47.149.600 Ft került betervezésre. Magánszemélyek kommunális adójára 2.678.000 Ft-ot, bírságra, pótlékra 300.000 Ft-ot, talajterhelési díjra 282.600 Ft-ot, helyi iparűzési adó bevételre 43.889.000 Ft-ot terveztünk a 2023. évi költségvetésünk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között szerepeltetjük, a bérleti és egyéb szolgáltatási díjara tervezett előirányzatokat, valamint ezek forgalmi adó bevételét. A tulajdonosi bevételek között a termőföld bérbeadásából származó bevételt és a vagyonkezelésbe adott vízi-közmű elemek után kapott díjat tervezzük. Összességében működési bevételként 1.620.000 Ft-tal kalkulál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i oldalon 2022. évi maradványként 311.769.213 Ft-ot állítottunk a tervezetbe. A maradvány összege tartalmazza a </w:t>
      </w:r>
      <w:r>
        <w:rPr/>
        <w:t xml:space="preserve">TOP 2.1.3-16K012019-00016 Csapadékvíz elvezetés Bana községben, valamint a TOP_PLUSZ-3.3.1-21-KO1-2022-00002 Mini bölcsőde építése Bana településen projektek 205.390.060 Ft összegét. </w:t>
      </w:r>
      <w:r>
        <w:rPr>
          <w:sz w:val="22"/>
          <w:szCs w:val="22"/>
        </w:rPr>
        <w:t xml:space="preserve">Továbbá tartalmazza az </w:t>
      </w:r>
      <w:r>
        <w:rPr>
          <w:color w:val="000000"/>
          <w:sz w:val="22"/>
          <w:szCs w:val="22"/>
        </w:rPr>
        <w:t>MFP-UHK/2022-Út, híd, kerékpárforgalmi létesítmény, vízelvezető rendszer ép.felúj. pályázat 39.572.168 Ft-os támogatási összeget is, melyből a József Attila utca felújítása fog megvalósul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m működési célú, sem fejlesztési célú hitel felvételével nem számoltunk a költségvetés összeállításak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iadás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at részletesen a rendelet-tervezet 3. melléklete mutatja költségvetési szervezetenként és kiadási főcsoportonként. Az előirányzatok meghatározásakor a jogszabályokban meghatározott kötelező elemeket és az előző évi tényszámokat is figyelembe v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kiadásokat a rendelet-tervezet 5. melléklete részletezi intézményenként kötelező, önként vállalt és államigazgatási feladatok szerinti bont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992. évi XXXIII. törvény 69.§-a szerinti illetménypótlék számítási alapja 2023. évben 20.000 Ft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Az 573/2022. (XII. 23.) Korm. rendelet szabályozza a kötelező legkisebb munkabér (minimálbér) és a garantált bérminimum 2023. évi összegét</w:t>
      </w:r>
    </w:p>
    <w:p>
      <w:pPr>
        <w:pStyle w:val="Normal"/>
        <w:jc w:val="both"/>
        <w:rPr/>
      </w:pPr>
      <w:r>
        <w:rPr>
          <w:sz w:val="22"/>
          <w:szCs w:val="22"/>
        </w:rPr>
        <w:t>A munkavállalók keresetének tervezése során a minimálbérhez kötött illetményeket, illetve a soros lépők illetményének változását figyelembe vettük, valamint 20 %-os illetményemeléssel számolt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ben az évben is sor került jutalom betervezésér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ra tervezett összeg 94.811.579 Ft. A munkáltatót terhelő járulékok és a szociális hozzájárulási adó összege a személyi juttatások összegéhez igazodik, a járulék mértéke (13 %), így 12.447.550 Ft került a rendelet-tervezet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tervezésekor áttekintettük a 2022. évi tényadatokat, illetve azokat a költségeket is beállítottuk kiadásaink közé, melyekről már a korábbiakban állást foglalt a képviselő-testület. Így a tervezetbe 60.949.406 Ft került a dologi kiadások előirányzat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ak pénzbeli juttatására 4.504.663 Ft-ot irányoztunk elő, ami tartalmazza az önkormányzat által nyújtott segélyek előirányzat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éb működési célú támogatások között került tervezésre a kistérségi társulásnak, a nagyigmándi társulásnak és a Közös Önkormányzati Hivatalnak átadandó összeg, valamint itt számoltunk a civil szervezetek támogatására biztosított összeggel. A részletes kimutatás a rendelet-tervezet 7. mellékletében tekinthető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 3. mellékletében található a fejlesztési célú kiadásokra tervezett kiadási előirányzat célonként részlet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 Államkincstár által 2022. decemberében a 2023. évi állami támogatásokból előleget biztosított az önkormányzatoknak. Ennek visszafizetésével azonban számolni kell, a kiadások között a 4.032.310 Ft-os tételt szerepeltetj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rányítószervi támogatásként a Banai Bóbita Óvoda intézmény részére 2023. évben 88.746.096 Ft került beterv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Önkormányzati tarta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ben az évben is az egyéb működési célú kiadások között kell jelölni a tartalékokat. </w:t>
      </w:r>
    </w:p>
    <w:p>
      <w:pPr>
        <w:pStyle w:val="Normal"/>
        <w:jc w:val="both"/>
        <w:rPr/>
      </w:pPr>
      <w:r>
        <w:rPr>
          <w:sz w:val="22"/>
          <w:szCs w:val="22"/>
        </w:rPr>
        <w:t>Általános tartalékként terveztünk 4.710.010 Ft-ot, amely tartalmazza az önkormányzati képviselők részére biztosított keretösszeget 1.800.000 Ft-ot.</w:t>
      </w:r>
    </w:p>
    <w:p>
      <w:pPr>
        <w:pStyle w:val="Normal"/>
        <w:jc w:val="both"/>
        <w:rPr/>
      </w:pPr>
      <w:r>
        <w:rPr>
          <w:sz w:val="22"/>
          <w:szCs w:val="22"/>
        </w:rPr>
        <w:t>Nem került tervezésre bevételként egy Bem utcai telek eladás 3.600.000 Ft értékben (szerződés alapján az utalás folyamatban van), amely a fenti tartalékot fogja idén növelni. A Csapadékvíz elvezetési projektben vállalt kapubejárók plusz lefedésének díja 4.920.615 Ft-os díjjal került tervezésre képviselő-testületi határozatok alapján, azonban a Strabag Kft. módosított ajánlata alapján ezen díj összege 2.239.010 Ft lesz, így 2.681.605 Ft-tal növelendő az általános tartalék összege, a fentebb írt 4.710.010 Ft tartalék összegen fel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Létszámgazdálko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önkormányzat és intézménye engedélyezett álláshelyre 28 álláshellyel tervezün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Előirányzat felhaszn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6. melléklete mutatja az önkormányzat bevételeinek és kiadásainak tervezett felhasználását. Nagyobb bevételekkel március és szeptember hónapokban számolunk, amikor az adóbefizetések történnek. A maradvány felosztása az év eleji működéshez, majd a későbbiekben az esetlegesen megvalósuló fejlesztéshez biztosít forrást. A kiadások esetében a személyi jellegű havi kifizetések és az utánuk fizetendő járulékok összege közel azonos mérték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öbb éves kihatással járó kötelezett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a Község Önkormányzatának több éves kihatással járó kötelezettsége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zetes hatásvizsgálat: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5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5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és pénzügyi feltételeket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23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hatás: pozitív, a beépített kiadási tételek a lakosság érdekét szolgálja, a fiatalok helyben maradását támogatja, a szociálisan rászorulókat segíti, a foglalkoztatottságot növeli. A fejlesztés a településen élők komfortérzetét növeli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zdasági hatás: a rendelet-tervezet a korábbi években meghatározott adómértékkel és a rendelkezésre álló központi támogatásokkal számol.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i hatás: a költségvetési rendelet-tervezet 1-6. §-a tartalmazz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i következmény: a költségvetési rendeletben megfogalmazottak szerint. A csapadékvíz elvezetési problémák megoldása a környezeti károkozást csökkenti majd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i következmény: a költségvetési rendeletben megfogalmazottak szeri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növeli az adminisztráció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ét, a jogalkotás elmaradásának várható következményei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jogszabály megalkotásának szükségessége: szükséges, mivel azt jogszabály írja elő, beterjesztés határideje 2023. február 15.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alkotás elmaradásának várható következményei: elmaradása esetén a Kormányhivatal írásban észrevételezheti az önkormányzat rendelet-alkotási tevékenységének elmaradását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 rendelkezésre állnak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alapján a rendelet-tervezetet tárgyalja meg, majd döntsön a </w:t>
      </w:r>
      <w:r>
        <w:rPr>
          <w:b/>
          <w:i/>
          <w:sz w:val="22"/>
          <w:szCs w:val="22"/>
          <w:u w:val="single"/>
        </w:rPr>
        <w:t>2023. évi költségvetés</w:t>
      </w:r>
      <w:r>
        <w:rPr>
          <w:sz w:val="22"/>
          <w:szCs w:val="22"/>
        </w:rPr>
        <w:t xml:space="preserve"> tárgyában, melynek fő összege a tervezet szerint</w:t>
      </w:r>
      <w:r>
        <w:rPr>
          <w:b/>
          <w:i/>
          <w:sz w:val="22"/>
          <w:szCs w:val="22"/>
          <w:u w:val="single"/>
        </w:rPr>
        <w:t xml:space="preserve"> 556.810.567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a, 2023. február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Toma Richárd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Heading"/>
        <w:rPr>
          <w:rFonts w:cs="Tahoma"/>
          <w:b w:val="false"/>
          <w:b w:val="false"/>
          <w:sz w:val="20"/>
          <w:szCs w:val="22"/>
        </w:rPr>
      </w:pPr>
      <w:r>
        <w:rPr>
          <w:rFonts w:cs="Tahoma"/>
          <w:b w:val="false"/>
          <w:sz w:val="20"/>
          <w:szCs w:val="22"/>
        </w:rPr>
      </w:r>
    </w:p>
    <w:p>
      <w:pPr>
        <w:pStyle w:val="Heading"/>
        <w:rPr/>
      </w:pPr>
      <w:r>
        <w:rPr>
          <w:rFonts w:cs="Tahoma"/>
          <w:sz w:val="20"/>
        </w:rPr>
        <w:t>Bana Község Önkormányzata Képviselő-testületének</w:t>
      </w:r>
    </w:p>
    <w:p>
      <w:pPr>
        <w:pStyle w:val="Normal"/>
        <w:jc w:val="center"/>
        <w:rPr/>
      </w:pPr>
      <w:r>
        <w:rPr>
          <w:rFonts w:cs="Times New Roman"/>
          <w:b/>
          <w:sz w:val="20"/>
        </w:rPr>
        <w:t xml:space="preserve"> </w:t>
      </w:r>
      <w:r>
        <w:rPr>
          <w:rFonts w:cs="Tahoma"/>
          <w:b/>
          <w:sz w:val="20"/>
        </w:rPr>
        <w:t>../2023. (…..) önkormányzati rendelete</w:t>
      </w:r>
    </w:p>
    <w:p>
      <w:pPr>
        <w:pStyle w:val="Normal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Bana Község Önkormányzatának 2023. évi költségvetéséről</w:t>
      </w:r>
    </w:p>
    <w:p>
      <w:pPr>
        <w:pStyle w:val="Normal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jc w:val="both"/>
        <w:rPr>
          <w:rFonts w:cs="Tahoma"/>
          <w:b/>
          <w:b/>
          <w:sz w:val="20"/>
        </w:rPr>
      </w:pPr>
      <w:r>
        <w:rPr>
          <w:sz w:val="20"/>
        </w:rPr>
        <w:t>Bana Község Önkormányzata Képviselő-testülete az Alaptörvény 32. cikk (2) bekezdésében meghatározott eredeti jogalkotói hatáskörében, az Alaptörvény 32. cikk (1) bekezdésének f) pontjában meghatározott feladatkörében eljárva a következőket rendeli el.</w:t>
      </w:r>
    </w:p>
    <w:p>
      <w:pPr>
        <w:pStyle w:val="Heading1"/>
        <w:spacing w:before="360" w:after="360"/>
        <w:rPr>
          <w:rFonts w:cs="Tahoma"/>
          <w:bCs/>
          <w:sz w:val="20"/>
        </w:rPr>
      </w:pPr>
      <w:r>
        <w:rPr>
          <w:bCs/>
          <w:sz w:val="20"/>
        </w:rPr>
        <w:t>1. A költségvetés bevételei és kiadásai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1. § (1) Képviselő-testület a rendelet 1. és 4. melléklete szerint</w:t>
      </w:r>
    </w:p>
    <w:p>
      <w:pPr>
        <w:pStyle w:val="Normal"/>
        <w:ind w:left="567" w:hanging="0"/>
        <w:jc w:val="both"/>
        <w:rPr/>
      </w:pPr>
      <w:r>
        <w:rPr>
          <w:rFonts w:cs="Tahoma"/>
          <w:sz w:val="20"/>
        </w:rPr>
        <w:t>a) az önkormányzat 2023. évi költségvetési kiadásainak fedezetéül szolgáló bevételek főösszegét 556.810.567 Ft-ban állapítja meg, amelyből felhalmozási célú bevétel 0 Ft, a működési célú bevétel 156.295.258 Ft, finanszírozási célú bevétel 400.515.309 Ft.</w:t>
      </w:r>
    </w:p>
    <w:p>
      <w:pPr>
        <w:pStyle w:val="Normal"/>
        <w:ind w:left="567" w:hanging="0"/>
        <w:jc w:val="both"/>
        <w:rPr/>
      </w:pPr>
      <w:r>
        <w:rPr>
          <w:rFonts w:cs="Tahoma"/>
          <w:sz w:val="20"/>
        </w:rPr>
        <w:t>b) az önkormányzat összes kiadását 556.810.567 Ft-ban, ezen belül költségvetési kiadását 464.032.161 Ft-ban hagyja jóvá, amelyből a felhalmozási célú kiadás 252.802.493 Ft, a működési célú kiadások összege 211.229.668 Ft, finanszírozási célú kiadás 92.778.406 Ft.</w:t>
      </w:r>
    </w:p>
    <w:p>
      <w:pPr>
        <w:pStyle w:val="Normal"/>
        <w:ind w:left="567" w:hanging="567"/>
        <w:jc w:val="both"/>
        <w:rPr>
          <w:rFonts w:cs="Tahoma"/>
          <w:sz w:val="20"/>
        </w:rPr>
      </w:pPr>
      <w:r>
        <w:rPr>
          <w:rFonts w:cs="Tahoma"/>
          <w:sz w:val="20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ind w:left="567" w:hanging="0"/>
        <w:jc w:val="both"/>
        <w:rPr/>
      </w:pPr>
      <w:r>
        <w:rPr>
          <w:rFonts w:cs="Tahoma"/>
          <w:sz w:val="20"/>
        </w:rPr>
        <w:t>a) előző évi maradványt nem tartalmazó költségvetési bevételek: 245.041.354 Ft</w:t>
      </w:r>
    </w:p>
    <w:p>
      <w:pPr>
        <w:pStyle w:val="Normal"/>
        <w:ind w:left="567" w:hanging="0"/>
        <w:jc w:val="both"/>
        <w:rPr/>
      </w:pPr>
      <w:r>
        <w:rPr>
          <w:rFonts w:cs="Tahoma"/>
          <w:sz w:val="20"/>
        </w:rPr>
        <w:t>b) finanszírozási műveleteket nem tartalmazó költségvetési kiadások: 464.032.161 Ft</w:t>
      </w:r>
    </w:p>
    <w:p>
      <w:pPr>
        <w:pStyle w:val="Normal"/>
        <w:ind w:left="567" w:hanging="0"/>
        <w:jc w:val="both"/>
        <w:rPr>
          <w:rFonts w:cs="Tahoma"/>
          <w:sz w:val="20"/>
        </w:rPr>
      </w:pPr>
      <w:r>
        <w:rPr>
          <w:rFonts w:cs="Tahoma"/>
          <w:sz w:val="20"/>
        </w:rPr>
        <w:t>c) a felhalmozási hiány összege: 252.802.493 Ft, melyet belső finanszírozásból és finanszírozási bevételből fedezünk.</w:t>
      </w:r>
    </w:p>
    <w:p>
      <w:pPr>
        <w:pStyle w:val="Normal"/>
        <w:ind w:left="426" w:hanging="426"/>
        <w:jc w:val="both"/>
        <w:rPr>
          <w:rFonts w:cs="Tahoma"/>
          <w:sz w:val="20"/>
        </w:rPr>
      </w:pPr>
      <w:r>
        <w:rPr>
          <w:rFonts w:cs="Tahoma"/>
          <w:sz w:val="20"/>
        </w:rPr>
        <w:t>(3) A Képviselő-testület a költségvetési szervek bevételi és kiadási főösszegét az alábbiak szerint állapítja meg:</w:t>
      </w:r>
    </w:p>
    <w:p>
      <w:pPr>
        <w:pStyle w:val="Normal"/>
        <w:ind w:firstLine="567"/>
        <w:jc w:val="both"/>
        <w:rPr/>
      </w:pPr>
      <w:r>
        <w:rPr>
          <w:rFonts w:cs="Tahoma"/>
          <w:sz w:val="20"/>
        </w:rPr>
        <w:t>a) Önkormányzat: 466.538.191 Ft</w:t>
      </w:r>
    </w:p>
    <w:p>
      <w:pPr>
        <w:pStyle w:val="Normal"/>
        <w:ind w:firstLine="567"/>
        <w:jc w:val="both"/>
        <w:rPr>
          <w:rFonts w:cs="Tahoma"/>
          <w:sz w:val="20"/>
        </w:rPr>
      </w:pPr>
      <w:r>
        <w:rPr>
          <w:rFonts w:cs="Tahoma"/>
          <w:sz w:val="20"/>
        </w:rPr>
        <w:t>b) Banai Bóbita Óvoda: 90.272.376 Ft</w:t>
      </w:r>
    </w:p>
    <w:p>
      <w:pPr>
        <w:pStyle w:val="Normal"/>
        <w:ind w:firstLine="567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2. § Az 1. §-ban megállapított bevételi főösszeg forrásonkénti és intézményenkénti bevételeit a 2. melléklet tartalmazza.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 xml:space="preserve">3. § (1) A Képviselő-testület a 2023. évi költségvetés kiemelt kiadási előirányzatait intézményenkénti bontásban a 3. melléklet szerint állapítja meg. </w:t>
      </w:r>
    </w:p>
    <w:p>
      <w:pPr>
        <w:pStyle w:val="Normal"/>
        <w:jc w:val="both"/>
        <w:rPr>
          <w:rFonts w:cs="Tahoma"/>
          <w:sz w:val="20"/>
        </w:rPr>
      </w:pPr>
      <w:r>
        <w:rPr>
          <w:sz w:val="20"/>
        </w:rPr>
        <w:t>(2) A szervezetekkel kötött támogatási szerződések elszámolási határideje 2024. január 31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(3) A Képviselő-testület a felújítási előirányzatokat célonként, a fejlesztési kiadásokat feladatonként a 3. melléklet szerint állapítja meg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(4) A rendelet 5. melléklete Bana Község Önkormányzata 2023. évi bevételeinek és kiadásainak megoszlását kötelező, önként vállalt, államigazgatási feladatokra bontva határozza meg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(5) A rendelet 6. melléklete Bana Község Önkormányzata 2023. évi előirányzatainak felhasználási ütemtervét határozza meg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(6) A rendelet 7. melléklete a működési és felhalmozási célra átadott pénzeszközök részletezését tartalmazza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(7) A rendelet 8. melléklete Bana Község Önkormányzatának 2023. évi likviditási terve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(8) A rendelet 9. melléklete Bana Község Önkormányzat saját bevételeinek és fizetési kötelezettségeinek középtávú terve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  <w:t>4. § A Képviselő-testület az önkormányzat tartalékát 4.710.010 Ft-ban hagyja jóvá, amely általános tartalékként kerül tervezésre. Az általános tartalék összege a képviselői keret összegét – 1.800.000 Ft-ot is tartalmazza.</w:t>
      </w:r>
    </w:p>
    <w:p>
      <w:pPr>
        <w:pStyle w:val="Normal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§ A Képviselő-testület az önkormányzat előző évi maradványát az éves beszámoló készítésekor állapítja meg a beszámolási és könyvvezetési kötelezettségekről szóló jogszabályoknak megfelelően.</w:t>
      </w:r>
    </w:p>
    <w:p>
      <w:pPr>
        <w:pStyle w:val="Heading1"/>
        <w:spacing w:before="360" w:after="360"/>
        <w:rPr/>
      </w:pPr>
      <w:r>
        <w:rPr>
          <w:rFonts w:cs="Tahoma"/>
          <w:bCs/>
          <w:sz w:val="20"/>
        </w:rPr>
        <w:t>2. A 2023. évi költségvetés végrehajtásának szabályai</w:t>
      </w:r>
    </w:p>
    <w:p>
      <w:pPr>
        <w:pStyle w:val="Normal"/>
        <w:jc w:val="both"/>
        <w:rPr/>
      </w:pPr>
      <w:r>
        <w:rPr>
          <w:rFonts w:cs="Tahoma"/>
          <w:sz w:val="20"/>
        </w:rPr>
        <w:t>6. § A Képviselő-testület a polgármester 2023. évi cafetéria keretének összegét bruttó 200.000 Ft-ban határozza meg.</w:t>
      </w:r>
    </w:p>
    <w:p>
      <w:pPr>
        <w:pStyle w:val="TextBody"/>
        <w:spacing w:before="120" w:after="0"/>
        <w:rPr/>
      </w:pPr>
      <w:r>
        <w:rPr>
          <w:rFonts w:cs="Tahoma"/>
          <w:sz w:val="20"/>
        </w:rPr>
        <w:t xml:space="preserve">7. § Bana Község Önkormányzatának és intézményének bankszámla vezetője a Takarékbank Zrt. </w:t>
      </w:r>
    </w:p>
    <w:p>
      <w:pPr>
        <w:pStyle w:val="TextBody"/>
        <w:spacing w:before="120" w:after="0"/>
        <w:rPr>
          <w:rFonts w:cs="Tahoma"/>
          <w:sz w:val="20"/>
        </w:rPr>
      </w:pPr>
      <w:r>
        <w:rPr>
          <w:rFonts w:cs="Tahoma"/>
          <w:sz w:val="20"/>
        </w:rPr>
        <w:t>8. § (1) Az önkormányzat számára év közben biztosított pótelőirányzatokról a polgármester tájékoztatja a Képviselő-testületet.</w:t>
      </w:r>
    </w:p>
    <w:p>
      <w:pPr>
        <w:pStyle w:val="TextBody"/>
        <w:rPr/>
      </w:pPr>
      <w:r>
        <w:rPr>
          <w:rFonts w:cs="Tahoma"/>
          <w:sz w:val="20"/>
        </w:rPr>
        <w:t>(2) A Képviselő-testület a központi pótelőirányzatokkal, a polgármesternek adott felhatalmazás alapján a polgármester hatáskörében végrehajtott átcsoportosításokkal, a költségvetési szerv – az államháztartásról szóló törvény végrehajtását szabályozó kormányrendelet szerint – saját hatáskörű előirányzat-változtatásával legkésőbb a beszámoló leadási határ idejéig, december 31-i hatállyal módosítja költségvetési rendeletét.</w:t>
      </w:r>
    </w:p>
    <w:p>
      <w:pPr>
        <w:pStyle w:val="TextBody"/>
        <w:rPr>
          <w:rFonts w:cs="Tahoma"/>
          <w:sz w:val="20"/>
        </w:rPr>
      </w:pPr>
      <w:r>
        <w:rPr>
          <w:rFonts w:cs="Tahoma"/>
          <w:sz w:val="20"/>
        </w:rPr>
        <w:t>(3) A költségvetési szerv előirányzat módosítási jogköre tartós kötelezettséget nem keletkeztethet.</w:t>
      </w:r>
    </w:p>
    <w:p>
      <w:pPr>
        <w:pStyle w:val="TextBody"/>
        <w:rPr>
          <w:sz w:val="20"/>
        </w:rPr>
      </w:pPr>
      <w:r>
        <w:rPr>
          <w:sz w:val="20"/>
        </w:rPr>
        <w:t>(4) A Képviselő-testület a házipénztárból történő készpénzes kifizetések körét az alábbiakban határozza meg:</w:t>
      </w:r>
    </w:p>
    <w:p>
      <w:pPr>
        <w:pStyle w:val="TextBody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a) személyi juttatások,</w:t>
      </w:r>
    </w:p>
    <w:p>
      <w:pPr>
        <w:pStyle w:val="TextBody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b) készletbeszerzések,</w:t>
      </w:r>
    </w:p>
    <w:p>
      <w:pPr>
        <w:pStyle w:val="TextBody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c) szolgáltatások,</w:t>
      </w:r>
    </w:p>
    <w:p>
      <w:pPr>
        <w:pStyle w:val="TextBody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d) önkormányzati ellátáso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Tahoma"/>
          <w:sz w:val="20"/>
        </w:rPr>
      </w:pPr>
      <w:r>
        <w:rPr>
          <w:rFonts w:cs="Tahoma"/>
          <w:sz w:val="20"/>
        </w:rPr>
        <w:t>9. § A Képviselő-testület a 2024. évi költségvetési rendelete megalkotásáig felhatalmazza a polgármestert, hogy a 2024. évi költségvetési gazdálkodás zavartalan megkezdéséhez az intézmények részére az önkormányzatnak átutalt állami támogatás terhére, havonta a 2023. évi önkormányzati támogatás egyhavi összegének megfelelő összeget biztosítson.</w:t>
      </w:r>
    </w:p>
    <w:p>
      <w:pPr>
        <w:pStyle w:val="TextBody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3. Képviselői keret szabályai</w:t>
      </w:r>
    </w:p>
    <w:p>
      <w:pPr>
        <w:pStyle w:val="TextBody"/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autoSpaceDE w:val="false"/>
        <w:jc w:val="both"/>
        <w:rPr>
          <w:rFonts w:cs="Tahoma"/>
          <w:sz w:val="20"/>
        </w:rPr>
      </w:pPr>
      <w:r>
        <w:rPr>
          <w:rFonts w:cs="Tahoma"/>
          <w:sz w:val="20"/>
        </w:rPr>
        <w:t>10. § A képviselői keret összege 2023. évben 1 800 000 Ft 6 képviselő tekintetében, mely összeg a költségvetés általános tartalékában kerül megtervezésre.</w:t>
      </w:r>
    </w:p>
    <w:p>
      <w:pPr>
        <w:pStyle w:val="Normal"/>
        <w:autoSpaceDE w:val="false"/>
        <w:jc w:val="both"/>
        <w:rPr/>
      </w:pPr>
      <w:r>
        <w:rPr>
          <w:rFonts w:cs="Tahoma"/>
          <w:sz w:val="20"/>
        </w:rPr>
        <w:t xml:space="preserve">11. § (1) A települési képviselő képviselői keretének felhasználásáról az alábbi célokra rendelkezhet évente két alkalommal - május és október hónapban - írásban: </w:t>
      </w:r>
    </w:p>
    <w:p>
      <w:pPr>
        <w:pStyle w:val="Normal"/>
        <w:ind w:left="708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rFonts w:cs="Tahoma"/>
          <w:sz w:val="20"/>
        </w:rPr>
      </w:pPr>
      <w:r>
        <w:rPr>
          <w:rFonts w:cs="Tahoma"/>
          <w:sz w:val="20"/>
        </w:rPr>
        <w:t>települési célok megvalósítására,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/>
      </w:pPr>
      <w:r>
        <w:rPr>
          <w:rFonts w:cs="Tahoma"/>
          <w:sz w:val="20"/>
        </w:rPr>
        <w:t>helyi civil szervezetek támogatására</w:t>
      </w:r>
      <w:r>
        <w:rPr>
          <w:rFonts w:cs="Bookman Old Style" w:ascii="Bookman Old Style" w:hAnsi="Bookman Old Style"/>
          <w:sz w:val="20"/>
        </w:rPr>
        <w:t xml:space="preserve">,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(2) </w:t>
      </w:r>
      <w:r>
        <w:rPr>
          <w:rFonts w:cs="Tahoma"/>
          <w:sz w:val="20"/>
        </w:rPr>
        <w:t>A keretből fel nem használt összeg a következő költségvetési évre nem vihető át.</w:t>
      </w:r>
    </w:p>
    <w:p>
      <w:pPr>
        <w:pStyle w:val="Heading1"/>
        <w:spacing w:before="360" w:after="360"/>
        <w:rPr>
          <w:rFonts w:cs="Tahoma"/>
          <w:bCs/>
          <w:sz w:val="20"/>
        </w:rPr>
      </w:pPr>
      <w:r>
        <w:rPr>
          <w:rFonts w:cs="Tahoma"/>
          <w:bCs/>
          <w:sz w:val="20"/>
        </w:rPr>
        <w:t>4. Záró rendelkezések</w:t>
      </w:r>
    </w:p>
    <w:p>
      <w:pPr>
        <w:pStyle w:val="TextBody"/>
        <w:rPr/>
      </w:pPr>
      <w:r>
        <w:rPr>
          <w:rFonts w:cs="Tahoma"/>
          <w:sz w:val="20"/>
        </w:rPr>
        <w:t>11. § Ez a rendelet 2023. február 9. napján lép hatályba.</w:t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 xml:space="preserve">dr. Bacsárdi József                                                       </w:t>
        <w:tab/>
        <w:t>Toma Richárd</w:t>
      </w:r>
    </w:p>
    <w:p>
      <w:pPr>
        <w:pStyle w:val="Normal"/>
        <w:tabs>
          <w:tab w:val="clear" w:pos="708"/>
          <w:tab w:val="left" w:pos="6300" w:leader="none"/>
        </w:tabs>
        <w:ind w:left="1260" w:hanging="0"/>
        <w:rPr>
          <w:rFonts w:cs="Tahoma"/>
          <w:sz w:val="20"/>
        </w:rPr>
      </w:pPr>
      <w:r>
        <w:rPr>
          <w:rFonts w:cs="Tahoma"/>
          <w:sz w:val="20"/>
        </w:rPr>
        <w:t>jegyző</w:t>
        <w:tab/>
        <w:t>polgármester</w:t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21:00Z</dcterms:created>
  <dc:creator>-</dc:creator>
  <dc:description/>
  <cp:keywords/>
  <dc:language>en-US</dc:language>
  <cp:lastModifiedBy>dr. Bacsárdi József</cp:lastModifiedBy>
  <cp:lastPrinted>2012-02-06T09:15:00Z</cp:lastPrinted>
  <dcterms:modified xsi:type="dcterms:W3CDTF">2023-02-03T12:24:00Z</dcterms:modified>
  <cp:revision>16</cp:revision>
  <dc:subject/>
  <dc:title>ELŐTERJESZTÉS</dc:title>
</cp:coreProperties>
</file>