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Előterjesztő:</w:t>
      </w:r>
      <w:r>
        <w:rPr/>
        <w:t xml:space="preserve"> Toma Richárd polgármester</w:t>
      </w:r>
    </w:p>
    <w:p>
      <w:pPr>
        <w:pStyle w:val="Normal"/>
        <w:jc w:val="both"/>
        <w:rPr/>
      </w:pPr>
      <w:r>
        <w:rPr>
          <w:u w:val="single"/>
        </w:rPr>
        <w:t>Előterjesztést készítette:</w:t>
      </w:r>
      <w:r>
        <w:rPr/>
        <w:t xml:space="preserve"> Dr. Bacsárdi József jegyző, Kovács Katalin pénzügyi csoportvezető</w:t>
      </w:r>
    </w:p>
    <w:p>
      <w:pPr>
        <w:pStyle w:val="Normal"/>
        <w:jc w:val="both"/>
        <w:rPr/>
      </w:pPr>
      <w:r>
        <w:rPr>
          <w:u w:val="single"/>
        </w:rPr>
        <w:t>Előzetesen tárgyalja:</w:t>
      </w:r>
      <w:r>
        <w:rPr/>
        <w:t xml:space="preserve"> a Pénzügyi és Településfejlesztési Bizottság és a Szociális Bizottság</w:t>
      </w:r>
    </w:p>
    <w:p>
      <w:pPr>
        <w:pStyle w:val="Normal"/>
        <w:jc w:val="both"/>
        <w:rPr/>
      </w:pPr>
      <w:r>
        <w:rPr>
          <w:u w:val="single"/>
        </w:rPr>
        <w:t>Mellékletek:</w:t>
      </w:r>
      <w:r>
        <w:rPr/>
        <w:t xml:space="preserve"> rendelet-tervezet és mellékletei</w:t>
      </w:r>
    </w:p>
    <w:p>
      <w:pPr>
        <w:pStyle w:val="Normal"/>
        <w:jc w:val="both"/>
        <w:rPr/>
      </w:pPr>
      <w:r>
        <w:rPr>
          <w:u w:val="single"/>
        </w:rPr>
        <w:t>Elfogadás módja:</w:t>
      </w:r>
      <w:r>
        <w:rPr/>
        <w:t xml:space="preserve"> minősített többség</w:t>
      </w:r>
    </w:p>
    <w:p>
      <w:pPr>
        <w:pStyle w:val="Normal"/>
        <w:jc w:val="both"/>
        <w:rPr/>
      </w:pPr>
      <w:r>
        <w:rPr>
          <w:u w:val="single"/>
        </w:rPr>
        <w:t>Tárgykört rendező jogszabályok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2011. évi CXCV. törvény (Áht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2011. évi CLXXXIX. törvény (Ötv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2020. évi CX. törvény (Magyarország 2021. évi központi költségvetéséről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56" w:before="240" w:after="0"/>
        <w:jc w:val="center"/>
        <w:outlineLvl w:val="0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56" w:before="240" w:after="0"/>
        <w:jc w:val="center"/>
        <w:outlineLvl w:val="0"/>
        <w:rPr/>
      </w:pPr>
      <w:r>
        <w:rPr>
          <w:rFonts w:eastAsia="Calibri"/>
          <w:b/>
          <w:sz w:val="36"/>
          <w:szCs w:val="36"/>
          <w:lang w:eastAsia="en-US"/>
        </w:rPr>
        <w:t>az Önkormányzat 2021. évi költségvetési rendeletének módosítására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Pénzügyi és Településfejlesztési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</w:t>
      </w:r>
      <w:r>
        <w:rPr>
          <w:bCs/>
        </w:rPr>
        <w:t xml:space="preserve">2011. évi CXCV. törvény (Áht) </w:t>
      </w:r>
      <w:r>
        <w:rPr/>
        <w:t xml:space="preserve">34. §. (4) bekezdésében meghatározottak szerint az önkormányzat költségvetési rendeletében megjelenő bevételek és kiadások módosításáról, a kiadási előirányzatok közötti átcsoportosításáról a képviselő-testület dönt és módosítja költségvetési rendeletét. A jogszabály rendelkezése szerint </w:t>
      </w:r>
      <w:r>
        <w:rPr>
          <w:shd w:fill="FFFFFF" w:val="clear"/>
        </w:rPr>
        <w:t>az első negyedév kivételével - negyedévenként, de legkésőbb az éves költségvetési beszámoló elkészítésének határidejéig, december 31-i hatállyal módosítja a költségvetési rendeletét az Önkormányzat Képviselő-testü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1/2021.(II.11.) számú rendeletében a 2021. évi költségvetés főösszegét 405.679.109 Ft-ban állapította meg, mely összeget a 10/2021. (IX.22.) önkormányzati rendelet 412.149.476 Ft-ra módosította</w:t>
      </w:r>
    </w:p>
    <w:p>
      <w:pPr>
        <w:pStyle w:val="Normal"/>
        <w:jc w:val="both"/>
        <w:rPr/>
      </w:pPr>
      <w:r>
        <w:rPr/>
        <w:t>Jelen előterjesztésben a 2021. július 1-től 2021. december 31-ig hozott testületi döntések, a kiegészítő támogatások és egyéb kötött felhasználású támogatások pénzügyi vonzatát, továbbá 4/2013. (I.11) Korm. rendelet 17. mellékletében előírt kötelező egyezőségek megteremtése miatti, saját hatáskörben történt átcsoportosítások pénzügyi vonzatát mutatjuk be. A rendelet-tervezet és annak mellékletei ez alapján az előterjesztés alapján kész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Bevételi előirányzatok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A működési célú támogatások államháztartáson belülről előirányzat emelése </w:t>
      </w:r>
      <w:r>
        <w:rPr>
          <w:b/>
          <w:bCs/>
          <w:i/>
          <w:iCs/>
        </w:rPr>
        <w:t>478.549 Ft-tal indokolt.</w:t>
      </w:r>
      <w:r>
        <w:rPr>
          <w:b/>
          <w:bCs/>
        </w:rPr>
        <w:t xml:space="preserve"> </w:t>
      </w:r>
      <w:r>
        <w:rPr/>
        <w:t xml:space="preserve"> Ebből az összegből </w:t>
      </w:r>
      <w:r>
        <w:rPr>
          <w:b/>
          <w:bCs/>
          <w:i/>
          <w:iCs/>
        </w:rPr>
        <w:t>az önkormányzatok működési támogatásai előirányzat 6.972.077 Ft-tal növekedett,</w:t>
      </w:r>
      <w:r>
        <w:rPr/>
        <w:t xml:space="preserve"> az alábbiak szerint: a helyi önkormányzatok működésének általános támogatása 60.688 Ft-tal az egyes köznevelési feladatokhoz nyújtott támogatás 3.667.220 Ft-tal, a kulturális feladatok támogatása 478.536 Ft-tal, a kiegészítő támogatások 3.623.644 Ft-tal emelkedtek, az egyes szociális és gyermekjóléti feladatok támogatása 858.011 Ft-tal csökke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Az egyéb működési célú támogatások bevételi előirányzatának összege 6.493.528 Ft-tal csökkent</w:t>
      </w:r>
      <w:r>
        <w:rPr/>
        <w:t xml:space="preserve"> a követelések nyilvántartási számlák és a teljesítés nyilvántartási számlák egyenlegeinek egyezőségének megteremtéséhez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A közhatalmi bevételek előirányzatát 15.498.518 Ft-tal növelni szükséges.</w:t>
      </w:r>
    </w:p>
    <w:p>
      <w:pPr>
        <w:pStyle w:val="Normal"/>
        <w:ind w:left="708" w:hanging="0"/>
        <w:jc w:val="both"/>
        <w:rPr/>
      </w:pPr>
      <w:r>
        <w:rPr/>
        <w:t>A követelések nyilvántartási számlák és a teljesítés nyilvántartási számlák egyezőségének megteremtése érdekében a közhatalmi bevételeknél az alábbi előirányzat módosításokat hajtottuk végre.</w:t>
      </w:r>
    </w:p>
    <w:p>
      <w:pPr>
        <w:pStyle w:val="Normal"/>
        <w:ind w:left="708" w:hanging="0"/>
        <w:jc w:val="both"/>
        <w:rPr/>
      </w:pPr>
      <w:r>
        <w:rPr/>
        <w:t>A talajterhelési díj előirányzatát 200.700 Ft-tal helyi iparűzési adó előirányzatát 13.499.189 Ft-tal, a magánszemélyek kommunális adójának előirányzatát 1.749.405 Ft-tal, a késedelmi pótlék előirányzati összegét 49.224 Ft-tal emeltük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A felhalmozási célú önkormányzati támogatások előirányzata 6.999.999 Ft-tal került megemelésre. </w:t>
      </w:r>
      <w:r>
        <w:rPr>
          <w:bCs/>
        </w:rPr>
        <w:t>A Magyar Falu program keretében a temetők infrastrukturális fejlesztésére kapott támogatás került ezen az előirányzaton kimutat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Működési bevételek előirányzata 987.018 Ft-tal került megemelésre.</w:t>
      </w:r>
    </w:p>
    <w:p>
      <w:pPr>
        <w:pStyle w:val="Normal"/>
        <w:ind w:left="708" w:hanging="0"/>
        <w:jc w:val="both"/>
        <w:rPr/>
      </w:pPr>
      <w:r>
        <w:rPr/>
        <w:t>A követelések nyilvántartási számlák és a teljesítés nyilvántartási számlák egyezőségének megteremtése érdekében a közhatalmi bevételeknél az alábbi előirányzat módosításokat hajtottuk végre.</w:t>
      </w:r>
    </w:p>
    <w:p>
      <w:pPr>
        <w:pStyle w:val="Normal"/>
        <w:ind w:left="708" w:hanging="0"/>
        <w:jc w:val="both"/>
        <w:rPr/>
      </w:pPr>
      <w:r>
        <w:rPr/>
        <w:t>A Banai Bóbita Óvoda intézménynél 623.957 Ft-tal, Bana Község Önkormányzatánál pedig 363.061 Ft-tal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Egyéb működési célú átvett pénzeszközök előirányzata 1.161.000 Ft-tal emelkedett</w:t>
      </w:r>
      <w:r>
        <w:rPr/>
        <w:t>. Ez az összeg a családi nap megtartásához adott – 461.000 Ft - adományok összegét, valamint a Banai Bóbita Óvoda részére a Per-Kor Kereskedőház által nyújtott 700.000 Ft támogatást tartalmaz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/>
        </w:rPr>
        <w:t xml:space="preserve">A finanszírozási bevételek előirányzata 4.039.816 Ft-tal csökkent. </w:t>
      </w:r>
      <w:r>
        <w:rPr>
          <w:bCs/>
        </w:rPr>
        <w:t>Ezen belül a központi, irányítószervi támogatás összege 7.431.901 Ft-tal csökkent, az államháztartáson belüli megelőlegezés összege 3.392.085 Ft-tal emelkedett.</w:t>
      </w:r>
    </w:p>
    <w:p>
      <w:pPr>
        <w:pStyle w:val="Listaszerbekezds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Fentieket figyelembe véve a költségvetés bevételének fő összege 21.085.268 Ft-tal emelkedett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Kiadási előirányzatok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nál a személyi juttatások előirányzata 136.118 Ft-tal emelkedett, a Bóbita Óvoda intézménynél 1.604.420 Ft-tal csökkent, összességében 1.468.302 Ft-tal csökkent. </w:t>
      </w:r>
    </w:p>
    <w:p>
      <w:pPr>
        <w:pStyle w:val="Normal"/>
        <w:ind w:left="502" w:hanging="0"/>
        <w:jc w:val="both"/>
        <w:rPr/>
      </w:pPr>
      <w:r>
        <w:rPr/>
        <w:t>Az előirányzat módosítást a 4/2013. (I.11.) Korm. rendelet 17. mellékletében előírt kötelező egyezőségek megteremtése, valamint a 81/2021. (XI.10.) számú, a 106/2021. (XII.10.) és a 107/2021. (XII.10.) számú Képviselő-testületi határozatok előírásai tették szükségessé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emélyi juttatások előirányzat változása maga után vonta a munkáltatót terhelő járulékok előirányzat változását, amely a következőképpen alakult:</w:t>
      </w:r>
    </w:p>
    <w:p>
      <w:pPr>
        <w:pStyle w:val="Normal"/>
        <w:ind w:left="502" w:hanging="0"/>
        <w:jc w:val="both"/>
        <w:rPr>
          <w:b/>
          <w:b/>
          <w:bCs/>
        </w:rPr>
      </w:pPr>
      <w:r>
        <w:rPr>
          <w:b/>
          <w:bCs/>
        </w:rPr>
        <w:t>Az Önkormányzatnál 17.688 Ft-tal emelkedett, az Óvoda intézménynél 158.633 Ft-tal csökkent az előirányzat. Ennek megfelelően, összességében 140.945 Ft-tal csökkent a fizetendő járulékok előirányzata.</w:t>
      </w:r>
    </w:p>
    <w:p>
      <w:pPr>
        <w:pStyle w:val="Normal"/>
        <w:ind w:left="502" w:hanging="0"/>
        <w:jc w:val="both"/>
        <w:rPr>
          <w:bCs/>
        </w:rPr>
      </w:pPr>
      <w:r>
        <w:rPr>
          <w:bCs/>
        </w:rPr>
        <w:t>Az előirányzat módosítást a 4/2013. (I.11.) Korm. rendelet 17. mellékletében előírt kötelező egyezőségek megteremtése, valamint a 81/2021. (XI.10.) számú és a 106/2021. (XII.10.) és a 107/2021. (XII.10.) számú Képviselő-testületi határozatok előírásai tették szükségessé.</w:t>
      </w:r>
    </w:p>
    <w:p>
      <w:pPr>
        <w:pStyle w:val="Heading1"/>
        <w:spacing w:before="0" w:after="0"/>
        <w:ind w:left="502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dologi kiadások előirányzatát az Önkormányzat intézménynél 7.675.090 Ft-tal emelkedett, a Banai Bóbita Óvoda intézménynél 4.538.181 Ft-tal csökkent, összességében 3.136.909 Ft-tal emelkedett.</w:t>
      </w:r>
    </w:p>
    <w:p>
      <w:pPr>
        <w:pStyle w:val="Normal"/>
        <w:ind w:left="502" w:hanging="0"/>
        <w:jc w:val="both"/>
        <w:rPr>
          <w:bCs/>
        </w:rPr>
      </w:pPr>
      <w:r>
        <w:rPr>
          <w:bCs/>
        </w:rPr>
        <w:t>Az Önkormányzatnál a 4/2013. (I.11.) Korm. rendelet 17. mellékletében előírt kötelező egyezőségek megteremtése, valamint a 47/2021. (VIII.10.) számú, a 78/2021. (IX.22.) számú, a 94/2021. (XI.10.) számú Képviselő-testületi határozatot előírásai tették szükségessé az előirányzatok módosít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</w:rPr>
        <w:t>Az ellátottak pénzbeli juttatásai előirányzat 279.400 Ft-tal csökkent.</w:t>
      </w:r>
    </w:p>
    <w:p>
      <w:pPr>
        <w:pStyle w:val="Normal"/>
        <w:ind w:left="50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z önkormányzatnál az egyéb működési célú kiadások előirányzatát emeltük 17.196.365 Ft-tal.</w:t>
      </w:r>
      <w:r>
        <w:rPr>
          <w:bCs/>
        </w:rPr>
        <w:t xml:space="preserve"> </w:t>
      </w:r>
      <w:r>
        <w:rPr>
          <w:bCs/>
          <w:i/>
          <w:iCs/>
        </w:rPr>
        <w:t>Ezen belül az egyéb működési célú támogatások áht-n kívülre előirányzata 464.028 Ft-tal, a tartalék előirányzata 16.732.337 Ft-tal emelkedett.</w:t>
      </w:r>
    </w:p>
    <w:p>
      <w:pPr>
        <w:pStyle w:val="Normal"/>
        <w:ind w:left="50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02" w:hanging="0"/>
        <w:jc w:val="both"/>
        <w:rPr/>
      </w:pPr>
      <w:r>
        <w:rPr>
          <w:bCs/>
          <w:i/>
          <w:iCs/>
        </w:rPr>
        <w:t>A tartalék előirányzat változásának részletezése:</w:t>
      </w:r>
      <w:r>
        <w:rPr>
          <w:bCs/>
        </w:rPr>
        <w:t xml:space="preserve"> </w:t>
      </w:r>
    </w:p>
    <w:p>
      <w:pPr>
        <w:pStyle w:val="Normal"/>
        <w:ind w:left="50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02" w:hanging="0"/>
        <w:jc w:val="both"/>
        <w:rPr/>
      </w:pPr>
      <w:r>
        <w:rPr/>
        <w:t xml:space="preserve">A 2021. július 1. és 2021. december 31. közötti időszakban hozott alábbi Képviselő-testületi határozatok is módosították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7/2021. (VIII.10.) </w:t>
      </w:r>
      <w:bookmarkStart w:id="0" w:name="_Hlk78811252"/>
      <w:r>
        <w:rPr/>
        <w:t>Képviselő-testületi határozat</w:t>
      </w:r>
      <w:bookmarkEnd w:id="0"/>
    </w:p>
    <w:p>
      <w:pPr>
        <w:pStyle w:val="Normal"/>
        <w:numPr>
          <w:ilvl w:val="0"/>
          <w:numId w:val="4"/>
        </w:numPr>
        <w:jc w:val="both"/>
        <w:rPr/>
      </w:pPr>
      <w:r>
        <w:rPr/>
        <w:t>95/2021. (XI.10.)    Képviselő-testületi határoza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3/2021. (XII.10.) Képviselő-testületi határoza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6/2021. (XII.10.) Képviselő-testületi határoza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8/2021. (XII.10.) Képviselő-testületi határoza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09/2021. (XII.10.) Képviselő-testületi határoza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12/2021. (XII.10.) Képviselő-testületi határozat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A beruházás előirányzata az Önkormányzatnál 6.873.179 Ft-tal, A Banai Bóbita Óvoda intézménynél 193.290 Ft-tal, összességében 7.066.469 Ft-tal emelkedett. </w:t>
      </w:r>
    </w:p>
    <w:p>
      <w:pPr>
        <w:pStyle w:val="Normal"/>
        <w:ind w:left="502" w:hanging="0"/>
        <w:jc w:val="both"/>
        <w:rPr/>
      </w:pPr>
      <w:r>
        <w:rPr>
          <w:bCs/>
        </w:rPr>
        <w:t>Az előirányzat módosítást a 103/2021. (XII.10) számú és a 108/2021. (XII.10.) számú Képviselő-testületi határozatok, valamint a 4/2013. (I.11.) Korm. rendelet 17. mellékletében előírt kötelező egyezőségek megteremtése tették szükségessé.</w:t>
      </w:r>
    </w:p>
    <w:p>
      <w:pPr>
        <w:pStyle w:val="Normal"/>
        <w:ind w:left="502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A felújítások előirányzata 2.890.527 Ft-tal emelkedett. </w:t>
      </w:r>
    </w:p>
    <w:p>
      <w:pPr>
        <w:pStyle w:val="Normal"/>
        <w:ind w:left="502" w:hanging="0"/>
        <w:jc w:val="both"/>
        <w:rPr>
          <w:bCs/>
        </w:rPr>
      </w:pPr>
      <w:r>
        <w:rPr>
          <w:bCs/>
        </w:rPr>
        <w:t>Az előirányzat módosítást a 4/2013. (I.11.) Korm. rendelet 17. mellékletében előírt kötelező egyezőségek megteremtése tették szükségessé.</w:t>
      </w:r>
    </w:p>
    <w:p>
      <w:pPr>
        <w:pStyle w:val="Normal"/>
        <w:ind w:left="50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A finanszírozási kiadások előirányzata 7.316.355 Ft-tal csökkent. </w:t>
      </w:r>
    </w:p>
    <w:p>
      <w:pPr>
        <w:pStyle w:val="Normal"/>
        <w:ind w:left="502" w:hanging="0"/>
        <w:jc w:val="both"/>
        <w:rPr>
          <w:bCs/>
        </w:rPr>
      </w:pPr>
      <w:r>
        <w:rPr>
          <w:bCs/>
        </w:rPr>
        <w:t>Ezen belül a központi, irányítószervi támogatás előirányzata 7.431.901 Ft csökkent, az előző évi megelőlegezések visszafizetése előirányzat 115.546 Ft-tal emelkedett.</w:t>
      </w:r>
    </w:p>
    <w:p>
      <w:pPr>
        <w:pStyle w:val="Normal"/>
        <w:ind w:left="50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02" w:hanging="0"/>
        <w:jc w:val="both"/>
        <w:rPr>
          <w:b/>
          <w:b/>
          <w:bCs/>
        </w:rPr>
      </w:pPr>
      <w:r>
        <w:rPr>
          <w:b/>
          <w:bCs/>
        </w:rPr>
        <w:t>Fentieket figyelembe véve a költségvetés kiadásának fő összege 21.085.268 Ft-tal emelkede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Előzetes hatásvizsgálat:</w:t>
      </w:r>
    </w:p>
    <w:p>
      <w:pPr>
        <w:pStyle w:val="Normal"/>
        <w:autoSpaceDE w:val="false"/>
        <w:spacing w:before="0" w:after="20"/>
        <w:jc w:val="both"/>
        <w:rPr/>
      </w:pPr>
      <w:r>
        <w:rPr/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5"/>
        </w:numPr>
        <w:autoSpaceDE w:val="false"/>
        <w:spacing w:before="0" w:after="20"/>
        <w:jc w:val="both"/>
        <w:rPr/>
      </w:pPr>
      <w:r>
        <w:rPr/>
        <w:t>a tervezett jogszabály valamennyi jelentősnek ítélt hatását, különösen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/>
      </w:pPr>
      <w:r>
        <w:rPr/>
        <w:t>társadalmi, gazdasági, költségvetési hatásait,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/>
      </w:pPr>
      <w:r>
        <w:rPr/>
        <w:t>környezeti és egészségi következményeit,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/>
      </w:pPr>
      <w:r>
        <w:rPr/>
        <w:t>adminisztratív terheket befolyásoló hatásait, valamint</w:t>
      </w:r>
    </w:p>
    <w:p>
      <w:pPr>
        <w:pStyle w:val="Normal"/>
        <w:numPr>
          <w:ilvl w:val="0"/>
          <w:numId w:val="5"/>
        </w:numPr>
        <w:autoSpaceDE w:val="false"/>
        <w:spacing w:before="0" w:after="20"/>
        <w:jc w:val="both"/>
        <w:rPr/>
      </w:pPr>
      <w:r>
        <w:rPr/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14" w:hanging="357"/>
        <w:jc w:val="both"/>
        <w:rPr/>
      </w:pPr>
      <w:r>
        <w:rPr/>
        <w:t>a jogszabály alkalmazásához szükséges személyi, szervezeti, tárgyi és pénzügyi feltételeke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963"/>
        <w:gridCol w:w="2164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 A tervezett jogszabály valamennyi jelentősnek ítélt hatása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. társadalmi, gazdasági, költségvetési hatá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b. környezeti és egészségi következmé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. adminisztratív terheket befolyásoló hatás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társadalmi hatás: pozitív, a beépített kiadási tételek a lakosság érdekét szolgálja, a fiatalok helyben maradását támogatja, a szociálisan rászorulókat segíti, a foglalkoztatottságot növeli. A fejlesztés a településen élők komfortérzetét növeli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gazdasági hatás: a rendelet-tervezet a korábbi években meghatározott adómértékkel és a rendelkezésre álló központi támogatásokkal számol. A településen működő vállalkozások számára a helyi adók jól tervezhetők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költségvetési hatás: a költségvetési rendelet-tervezet 1-6. §-a tartalmazza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környezeti következmény: a költségvetési rendeletben megfogalmazottak szerint. A csapadékvíz elvezetési problémák megoldása a környezeti károkozást csökkenti majd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egészségi következmény: a költségvetési rendeletben megfogalmazottak szerin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nem növeli az adminisztráció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 A jogszabály megalkotásának szükségességét, a jogalkotás elmaradásának várható következményei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 xml:space="preserve">jogszabály megalkotásának szükségessége: a módosítás szükséges, mivel azt jogszabály írja elő,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a jogalkotás elmaradásának várható következményei: elmaradása esetén a Kormányhivatal írásban észrevételezheti az önkormányzat rendelet-alkotási tevékenységének elmaradásá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Az alkalmazáshoz a szükséges személyi, szervezeti, tárgyi és pénzügyi feltételek rendelkezésre állnak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érem, hogy a költségvetési rendelet módosítását a csatolt mellékletek szerint fogadja el. </w:t>
      </w:r>
    </w:p>
    <w:p>
      <w:pPr>
        <w:pStyle w:val="Normal"/>
        <w:jc w:val="both"/>
        <w:rPr/>
      </w:pPr>
      <w:r>
        <w:rPr/>
        <w:t>Az előirányzat-változások a költségvetési rendelet mellékletein átvez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2021. évi költségvetés fő összege a rendelet-módosítás után </w:t>
      </w:r>
      <w:r>
        <w:rPr>
          <w:b/>
          <w:bCs/>
        </w:rPr>
        <w:t>433.234.744 Ft-ra</w:t>
      </w:r>
      <w:r>
        <w:rPr/>
        <w:t xml:space="preserve"> </w:t>
      </w:r>
      <w:r>
        <w:rPr>
          <w:b/>
        </w:rPr>
        <w:t>emelked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Bana, 2022. március 21.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Toma Richárd s.k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1. melléklet a költségvetési rendelet módosításához – rendelet-tervezet</w:t>
      </w:r>
    </w:p>
    <w:p>
      <w:pPr>
        <w:pStyle w:val="Heading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Heading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Heading"/>
        <w:rPr>
          <w:rFonts w:ascii="Garamond" w:hAnsi="Garamond" w:cs="Tahoma"/>
          <w:sz w:val="20"/>
        </w:rPr>
      </w:pPr>
      <w:r>
        <w:rPr>
          <w:rFonts w:cs="Tahoma" w:ascii="Garamond" w:hAnsi="Garamond"/>
          <w:sz w:val="20"/>
        </w:rPr>
      </w:r>
    </w:p>
    <w:p>
      <w:pPr>
        <w:pStyle w:val="Heading"/>
        <w:rPr>
          <w:rFonts w:ascii="Garamond" w:hAnsi="Garamond" w:cs="Tahoma"/>
          <w:sz w:val="20"/>
        </w:rPr>
      </w:pPr>
      <w:r>
        <w:rPr>
          <w:rFonts w:cs="Tahoma" w:ascii="Garamond" w:hAnsi="Garamond"/>
          <w:sz w:val="20"/>
        </w:rPr>
      </w:r>
    </w:p>
    <w:p>
      <w:pPr>
        <w:pStyle w:val="Heading"/>
        <w:rPr>
          <w:rFonts w:ascii="Garamond" w:hAnsi="Garamond" w:cs="Tahoma"/>
          <w:sz w:val="20"/>
        </w:rPr>
      </w:pPr>
      <w:r>
        <w:rPr>
          <w:rFonts w:cs="Tahoma" w:ascii="Garamond" w:hAnsi="Garamond"/>
          <w:sz w:val="20"/>
        </w:rPr>
        <w:t>Bana Község Önkormányzat Képviselő-testületének</w:t>
      </w:r>
    </w:p>
    <w:p>
      <w:pPr>
        <w:pStyle w:val="Normal"/>
        <w:jc w:val="center"/>
        <w:rPr/>
      </w:pPr>
      <w:r>
        <w:rPr>
          <w:rFonts w:cs="Tahoma" w:ascii="Garamond" w:hAnsi="Garamond"/>
          <w:b/>
          <w:sz w:val="20"/>
        </w:rPr>
        <w:t>4/2022. (IV.13.)</w:t>
      </w:r>
    </w:p>
    <w:p>
      <w:pPr>
        <w:pStyle w:val="Normal"/>
        <w:jc w:val="center"/>
        <w:rPr>
          <w:rFonts w:ascii="Garamond" w:hAnsi="Garamond" w:cs="Tahoma"/>
          <w:b/>
          <w:b/>
          <w:sz w:val="20"/>
        </w:rPr>
      </w:pPr>
      <w:r>
        <w:rPr>
          <w:rFonts w:cs="Tahoma" w:ascii="Garamond" w:hAnsi="Garamond"/>
          <w:b/>
          <w:sz w:val="20"/>
        </w:rPr>
        <w:t>rendelete az Önkormányzat 2021. évi költségvetéséről szóló 1/2021.(II.11.) önkormányzati rendelet módosításáról</w:t>
      </w:r>
    </w:p>
    <w:p>
      <w:pPr>
        <w:pStyle w:val="Normal"/>
        <w:jc w:val="center"/>
        <w:rPr>
          <w:rFonts w:ascii="Garamond" w:hAnsi="Garamond" w:cs="Tahoma"/>
          <w:b/>
          <w:b/>
          <w:sz w:val="20"/>
        </w:rPr>
      </w:pPr>
      <w:r>
        <w:rPr>
          <w:rFonts w:cs="Tahoma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0"/>
        </w:rPr>
      </w:pPr>
      <w:r>
        <w:rPr>
          <w:rFonts w:cs="Tahoma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0"/>
        </w:rPr>
      </w:pPr>
      <w:r>
        <w:rPr>
          <w:rFonts w:cs="Tahoma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Tahoma"/>
          <w:sz w:val="20"/>
        </w:rPr>
      </w:pPr>
      <w:r>
        <w:rPr>
          <w:rFonts w:cs="Tahoma" w:ascii="Garamond" w:hAnsi="Garamond"/>
          <w:sz w:val="20"/>
        </w:rPr>
        <w:t>Bana Község Önkormányzat Képviselő-testülete az Alaptörvény 32. cikk (2) bekezdésében meghatározott eredeti jogalkotói hatáskörében, az Alaptörvény 32. cikk (1) bekezdésének f) pontjában meghatározott feladatkörében eljárva a következőket rendeli el.</w:t>
      </w:r>
    </w:p>
    <w:p>
      <w:pPr>
        <w:pStyle w:val="Normal"/>
        <w:jc w:val="center"/>
        <w:rPr>
          <w:rFonts w:ascii="Garamond" w:hAnsi="Garamond" w:cs="Tahoma"/>
          <w:b/>
          <w:b/>
          <w:sz w:val="20"/>
        </w:rPr>
      </w:pPr>
      <w:r>
        <w:rPr>
          <w:rFonts w:cs="Tahoma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0"/>
        </w:rPr>
      </w:pPr>
      <w:r>
        <w:rPr>
          <w:rFonts w:cs="Tahoma" w:ascii="Garamond" w:hAnsi="Garamond"/>
          <w:b/>
          <w:sz w:val="20"/>
        </w:rPr>
      </w:r>
    </w:p>
    <w:p>
      <w:pPr>
        <w:pStyle w:val="Normal"/>
        <w:spacing w:before="360" w:after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 §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ana Község Önkormányzat Képviselő-testületének 1/2021. (II.11.) rendelete Bana Község Önkormányzatának 2021. évi költségvetéséről szóló 1/2021. (II.11.) önkormányzati rendelet 1. §-a helyébe a következő rendelkezés lép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„</w:t>
      </w:r>
      <w:r>
        <w:rPr>
          <w:rFonts w:cs="Garamond" w:ascii="Garamond" w:hAnsi="Garamond"/>
          <w:i/>
        </w:rPr>
        <w:t xml:space="preserve">1. §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1) Képviselő-testület a rendelet 1. és 4. melléklete szerint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) az önkormányzat 2021. évi költségvetési kiadásainak fedezetéül szolgáló bevételek főösszegét 433.234.744 Ft-ban állapítja meg, amelyből felhalmozási célú bevétel 110.420.046 Ft, a működési célú bevétel 162.181.688 Ft, finanszírozási bevétel 160.633.010 Ft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b) az önkormányzat összes kiadását 433.234.744 Ft-ban, ezen belül költségvetési kiadását 368.103.103 Ft-ban hagyja jóvá, amelyből a felhalmozási célú kiadás 123.212.733 Ft, a működési célú kiadások összege 244.890.370 Ft, finanszírozási kiadás 65.131.641 Ft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2) A tárgyévi költségvetési bevételek és kiadások különbözeteként a költségvetési hiány összege az alábbiak szerint kerül megállapításra: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) előző évi maradványt nem tartalmazó költségvetési bevételek: 272.601.734 Ft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b) finanszírozási műveleteket nem tartalmazó költségvetési kiadások: 368.103.103 Ft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c) a hiány összege: 95.501.369 Ft, melyet belső finanszírozásból a maradvány biztosít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3) A Képviselő-testület a költségvetési szervek bevételi és kiadási főösszegét az alábbiak szerint állapítja meg: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) Önkormányzat: 365.821.751 Ft b) Banai Bóbita Óvoda: 67.412.993 Ft”</w:t>
      </w:r>
    </w:p>
    <w:p>
      <w:pPr>
        <w:pStyle w:val="Normal"/>
        <w:spacing w:before="360" w:after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. §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1) A Bana Község Önkormányzat Képviselő-testületének 1/2021. (II.11.) rendelete Bana Község Önkormányzatának 2021. évi költségvetéséről szóló 1/2021. (II.11.) önkormányzati rendelet 1. melléklete helyébe az 1. melléklet lé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2) A Bana Község Önkormányzat Képviselő-testületének 1/2021. (II.11.) rendelete Bana Község Önkormányzatának 2021. évi költségvetéséről szóló 1/2021. (II.11.) önkormányzati rendelet 2. melléklete helyébe a 2. melléklet lé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3) A Bana Község Önkormányzat Képviselő-testületének 1/2021. (II.11.) rendelete Bana Község Önkormányzatának 2021. évi költségvetéséről szóló 1/2021. (II.11.) önkormányzati rendelet 3. melléklete helyébe a 3. melléklet lé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4) A Bana Község Önkormányzat Képviselő-testületének 1/2021. (II.11.) rendelete Bana Község Önkormányzatának 2021. évi költségvetéséről szóló 1/2021. (II.11.) önkormányzati rendelet 4. melléklete helyébe a 4. melléklet lé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5) A Bana Község Önkormányzat Képviselő-testületének 1/2021. (II.11.) rendelete Bana Község Önkormányzatának 2021. évi költségvetéséről szóló 1/2021. (II.11.) önkormányzati rendelet 6. melléklete helyébe az 5. melléklet lé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6) A Bana Község Önkormányzat Képviselő-testületének 1/2021. (II.11.) rendelete Bana Község Önkormányzatának 2021. évi költségvetéséről szóló 1/2021. (II.11.) önkormányzati rendelet 7. melléklete helyébe a 6. melléklet lé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7) A Bana Község Önkormányzat Képviselő-testületének 1/2021. (II.11.) rendelete Bana Község Önkormányzatának 2021. évi költségvetéséről szóló 1/2021. (II.11.) önkormányzati rendelet 10. melléklete helyébe a 7. melléklet lé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8) A Bana Község Önkormányzat Képviselő-testületének 1/2021. (II.11.) rendelete Bana Község Önkormányzatának 2021. évi költségvetéséről szóló 1/2021. (II.11.) önkormányzati rendelet 11. melléklete helyébe a 8. melléklet lép.</w:t>
      </w:r>
    </w:p>
    <w:p>
      <w:pPr>
        <w:pStyle w:val="Normal"/>
        <w:spacing w:before="360" w:after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3. §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a rendelet 2022. április 14-én lép hatályba.</w:t>
      </w:r>
    </w:p>
    <w:p>
      <w:pPr>
        <w:pStyle w:val="Normal"/>
        <w:tabs>
          <w:tab w:val="clear" w:pos="708"/>
          <w:tab w:val="left" w:pos="5940" w:leader="none"/>
        </w:tabs>
        <w:spacing w:before="1200" w:after="0"/>
        <w:ind w:left="902" w:hanging="0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 xml:space="preserve">Dr. Bacsárdi József </w:t>
        <w:tab/>
        <w:t>Toma Richárd</w:t>
      </w:r>
    </w:p>
    <w:p>
      <w:pPr>
        <w:pStyle w:val="Normal"/>
        <w:tabs>
          <w:tab w:val="clear" w:pos="708"/>
          <w:tab w:val="left" w:pos="6300" w:leader="none"/>
        </w:tabs>
        <w:ind w:left="1260" w:hanging="0"/>
        <w:rPr>
          <w:rFonts w:cs="Tahoma"/>
          <w:sz w:val="20"/>
        </w:rPr>
      </w:pPr>
      <w:r>
        <w:rPr>
          <w:rFonts w:cs="Tahoma"/>
          <w:sz w:val="20"/>
        </w:rPr>
        <w:t>jegyző</w:t>
        <w:tab/>
        <w:t>polgármester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BF8F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BF8F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BF8F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44:00Z</dcterms:created>
  <dc:creator>DELL</dc:creator>
  <dc:description/>
  <cp:keywords/>
  <dc:language>en-US</dc:language>
  <cp:lastModifiedBy>dr. Bacsárdi József</cp:lastModifiedBy>
  <cp:lastPrinted>2021-04-01T14:22:00Z</cp:lastPrinted>
  <dcterms:modified xsi:type="dcterms:W3CDTF">2022-04-07T06:39:00Z</dcterms:modified>
  <cp:revision>3</cp:revision>
  <dc:subject/>
  <dc:title>Előterjesztés</dc:title>
</cp:coreProperties>
</file>